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wcREG 1.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Credit Card Regist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N R E G I S T E R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MAY NOT CATCH ALL INVALID CARD NUMBER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SED ONLY TO GREATLY REDUCE THE AMOUNT OF INVALID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GENERALLY-ACCEPTED MEASURES FOR CREDIT CARD VA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ING UNIQUE DIGIT IDENTIFIERS, STRING LENGTH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IRATION DATE CHECKING, AND MOD10 CHECK DIGIT CALCUL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PROVEN EXTREMELY RELIABLE IN TESTING, IT MAY NOT WORK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S.  IN ANY EVENT, THE AUTHOR WI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ENUES LOST OR PERCEIVED TO BE LOST RESULTING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OF THIS PROGRAM MUST OBTAIN A VALID MERCHA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ACCEPT CREDIT CARD PAYMENTS. 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 NOT OFFER ANY TYPE OF ASSISTAN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THIS PROGRAM WILL NOT BE INVOLVED IN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CHARGES THROUG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line BBS Membership Registration Via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T DO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ed Cards:  MasterCard, (VISA), (Discover), (AM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VISA/Discover/AMEX - REGISTERED VERSION ON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G allows a sysop to offer instant security level upgrad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 who want to register online via credit card payme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will identify most every invalid credit card num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process prior to upgrading.  wcREG will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's security level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to offering instant upgrades may encourage more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eir membership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IT WO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G will read your membership information from the .CFG file an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callers.  If the caller enters valid credit card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s to process the order, caller's security level is upgraded,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registered access to your system.  wcREG will write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, WCREG.TXT, and send a private message to the sysop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checking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Digit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Leng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10 Check Digi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G will greatly reduce the number of invalid card number entr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idely-accepted methods for checking the validity of the card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t is possible that wcREG will miss a small percentage of 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G.WCX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G.DOC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EG.CFG                 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RE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REG should be executed as a menu i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lace wcREG.WCX in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Place wcREG.CFG in your Wildcat! home directory and edit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sired setup.  This file contains instructions on what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Add wcREG to one of your Wildcat! menu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REGISTERED Users Only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wcREG!.  Shareware only works when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27/95  Corrected error in expiration dat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 Registration is $25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are entitled to all future updates to wcRE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 will process "VISA", "Discover" and "AME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ac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permission to use this program for thirty d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valuating it for your needs. 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 the evaluation period, you must register it by r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.00 US with the following form to the address show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 ON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register online with your VISA or MASTERCARD! 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grams are now available for immediate downloa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register online!  Call our BBS at  704-531-7375 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ISA or MASTERCARD ready!  You will be able to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immediately after the registration pro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 xml:space="preserve">Ĵ          PO Box 560653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�     Charlotte, NC  28256-065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BS Nam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EG 1.5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DS 3.0   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ROTATE 6.25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10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ARCHIE 5.0                    �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gistered                 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VISA  ___ M/C  ___ MO  ___ Check     Shipping And �   FRE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IN USA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ney Order Will Be Shipped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Cash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