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wcREALTY  4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Online Real Estate 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N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REALTY only displays ten ads per catagor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vertise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:  wcREALTY allows you to place up to twenty catagorie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estate display advertisements online.  Each catagory may contai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999 ads.  Callers select an area (catagory) from the main menu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NSI ads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d may contain a text and image file attachment for download.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must have a .GIF extension, and text attachmen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TXT extension.  wcREALTY will locate and send any attachme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's file transfer protocols.  Ads can be placed by any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 security level matching that found in the wcREALTY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draw a custom menu.  If found, wcREALTY will display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  If not found, wcREALTY will display the "stock" menu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X file.  Menus must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Ad Menu - Must be named  ADMENU.BBS   and must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specified in the WCREALT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gory Menu - Must be named  CATMENU.BBS  and must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specified in the WCREALT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 are "DYNAMIC", meaning they are drawn automatically by wcREAL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have to create ads for your callers.  Install wcREALTY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luded instructions.  To add new ads, enter wcREALTY and select "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the proper security level, as defined in your wcREALTY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a catagory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WCX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DOC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CFG                  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ALTY.NUM (Created by wcREALTY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.SEC (Created by wcREALTY)      Advertiser Profi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ALTY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AL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ALT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EALTY should be executed as a menu item.  wcREALTY can also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ON file or the LOGOFF file to display ads on user on ent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Place WCREALTY.WCX and WCREALTY.CFG in your Wildcat!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wcREALTY.CFG to reflect your desired setup. 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ails on what each line should cont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While in the WCREALTY directory ("Probably C:\WILDCAT\WCREALTY\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subdirectories for each catagory, "A" through "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REALTY\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REALTY\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REALTY\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REALTY\D\   up to    C:\WILDCAT\WCREALTY\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dd wcREALTY to your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wcREALTY.  Shareware works because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25/94  Integrated "ADVERT.SEC" file to be used by our who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ad programs.  This file contains name, company,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home phone, pager phone, of all advertiser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rve data to all of our online advertise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VERT.SEC" is created and updated automatically by wcRE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 "WCREALTY.SE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WCREALTY.NUM", ad counter now creates and updates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ntervention by sysop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Registration is $2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are entitled to all future updates to wcREAL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will process up to 9999 ANSI ads in each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gories.  Registration also removes the small dela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 US with the following form to the address sh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register online with your VISA or MASTERCARD! 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s are now available for immediate downloa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register online!  Call our BBS at  704-531-7375 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ISA or MASTERCARD ready!  You will be able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immediately after the registrat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ALTY 4.0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DS 4.0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G 1.5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OTATE 6.25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10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5.0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FRE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IN US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