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wcRATES 1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Mortgage Interest Ra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N R E G I S T E R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ISPLAYING INTEREST RATE INFORMATION TO THE PUBLIC, TH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RATE (APR) MUST ACCOMPANY.  PLEASE CONSULT THE PROPER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ECESSARY REQUIREMENTS FOR DISPLAYING INTEREST R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         ***   Please note that the sharware version  ***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</w:t>
      </w:r>
      <w:r>
        <w:rPr/>
        <w:t xml:space="preserve">***       is limited to only five ads.       ***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line Mortgage Interest R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T DOES:  wcRATES allows you to place interest rate ads for mortg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nders which can be updated online by the lender.  Each "dynamic"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created when the lender enters their rates the first time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d quickly and easily.  The ANSI ad is generated by wcRATE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immediately available for display from the wcRATES main menu. 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e containing the lender's most recent information is cre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d may contain a .TXT file attachment for download.  By selecting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ate display screen, a caller can download such useful i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qualification worksheets, detailed information about the lender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mortgage rates, or any other type of text information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advertiser.  All file transfers are handled by Wildcat!'s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ng a new lender is as simple as adding two short lines to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onfiguration file and including the company name on the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able ANSI menu.  While anyone can display ads, only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e .SEC file will be given access to ADD or EDIT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users who wish to edit rates must sucessfully re-enter the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IT WORK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entering the wcRATES main menu, callers can select and view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s containing mortgage rate information.  These ANSI ads display 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address, office/fax/pager telephone numbers, contact per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est rate/APR information on up to six loan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resent, file attachments (in text format) may accompany display a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 attachments must be placed in the rates directory a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RATES.CFG found in the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the scenes, when a caller selects an ad number, wcRATE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creen.  If the caller selects ADD/EDIT RATES, the following happ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wcRATES reads the WCRATES.SEC file and looks for the call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If wcRATES can't find the caller's name, caller return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cRATES finds the caller's name, the caller is asked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If the caller fails the password, caller is sen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caller enters the correct password, caller is allow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If no previous ads for this lender exist, caller can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information for the first time.  A new ad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If a previous ad was located, caller can edi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ad is created to replace the old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ATES.WCX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ATES.DOC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ATES.CFG                    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ATES.SEC                     Security File Listing Advertising L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ATES.BBS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_AD.APP                     Sample Application For Placing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BBS *                         Rate Display Files (#=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CFG *                         Corresponding CFG File For R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TXT                           Attachment File You Crea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Generated Automatically By wc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WCRATES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WCRAT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WCRAT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WCRAT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WCRATES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RATE_AD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1.BBS *                  * Generated Automatically By wc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2.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_AD.APP is the filename for the application for placing an 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dited and placed in the rates directory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ATE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RATES should be executed as a menu item.  wcRATES can also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ON file or the LOGOFF file to display ads on user on entry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lace WCRATES.WCX and WCRATES.DOC in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Place WCRATES.CFG in your Wildcat! home directory and edit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esired setup.  This file contains instructions on what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Place WCRATES.BBS, WCRATES.SEC, RATE_AD.APP in your RATE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fined in your WCRATES.CFG file.  (Probably C:\WILDCAT\RATES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 WCRATES.BBS to show all of your advertising lenders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RATES.SEC to include all of your advertising lenders. 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names in WCRATES.SEC are exact matches for those w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/editing rat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Place all attachments in your chosen rat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Edit RATE_AD.APP and place it in your rat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Use MAKEMENU.EXE to add wcRATES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WCRATES.SE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S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 sample file, ad #1 belongs to Dave Sander, #2 to Jeff Tu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 to Rick Johnson, and #4 to Peter Nelson.  Only Dave Sande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or edit the rates in ad #1.  Likewise, only Jeff Tucker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#2, Rick Johnson can edit #3, and Peter Nelson can edit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REGISTERED Users Only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gister wcRATES.  Shareware only works when you regist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SHAREWARE.  This versio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five display ads.  Registration is $25.00 US.  Registered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tled to all future updates to wcRATES.  The registered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thousands of ad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permission to use this program for thirty d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evaluating it for your needs.  If you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fter the evaluation period, you must register it by r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5.00 US with the following form to the address show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        PRODUCT ORDER FORM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sk Size                  �   Online Real Estate Consul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 xml:space="preserve">Ĵ          PO Box 560653  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ame                       �     Charlotte, NC  28256-065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ternet Addres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BS Nam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ddres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ity                           �ST          �ZIP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oice Phone                     BBS Phon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Description             �Quantity�Unit Price� Extended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ATES 1.0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DS 2.5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OTATE 6.25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10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RCHIE 5.0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nline Real Estate Consulting  �         Subtotal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s An Authorized Reseller Of   �                  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BBS Products From MSI  �      NC Residents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      </w:t>
      </w:r>
      <w:r>
        <w:rPr/>
        <w:t>Add 6% Tax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VISA  ___ M/C  ___ MO  ___ Check     Shipping And �   FRE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andling   �  IN USA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# _____________________________                   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 ______________________      Total Due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__________________                  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Purchaser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ORDER, CHECK/MO INCLUDED, WITHOUT SIGNATURE WILL BE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Paid By Check Will Be Shipped When Check Clears.  Orders P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Money Order Will Be Shipped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Cash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