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Share DOS REMOTE    readme.do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Share remote access package enables you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running DOS with another PC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th be connected by a decent telephone connect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small size enables you to work with very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hat squeeze out the compet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ed here is assembled as a useful toolk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rts being easily replaced by other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.  Normally, even the install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List:  (or some of whats here 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ping list of the executable files tha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Doc] indicates that it has a similar nam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.exe      - the Host portion for remote control  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exe      - the Remote portion for remote control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setup.exe  - the setup utility for TSH, TSR and XM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      - the integrated xmodem file transfer tool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.exe   - a nice dialer that works with telefile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ile.exe - the file clumper and external protocol tool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mm.exe    - a minimal terminal and dialer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mmupd.exe - a config tool for s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_wait.exe  - the wait utility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st.exe  - a simple com port tester and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.exe    - a delay/wai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dbf.exe   - the file finder used by te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exe   - the command line base file manager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.exe      - the Dos menu program [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.exe    - a diagnostic and fix tool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reset.exe - a 16550 uart reset tool 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- a general uart reset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plus other materials.  A fair number of utiliti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moved from this release, but are available i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Our distributors naturally seek to minimise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distribute, and we cooperate by removing por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till making the additional portion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Our preferred option is for you to ask for 'everyth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spread out into some manual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urposes and tools and to avoid one over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ts generally easier to find the XM.DOC wh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find out more about the XM.EXE utility than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ome 'EVERYTHING.DOC'.  The TELE.DOC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ith general setup coverage and coverage of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) and the Host (TSH).  You should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DOC.  Both MNU and TELEFILE have browser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browse th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or more useful,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explains Shareware mark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explains the produc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DOC for the actual remote control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supplies shareware vend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(if present) describes the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in plain text, or ascii, format an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s to advance the pages.  Please be sur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anuals on disk before deciding to print them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ary reason for so many small manuals is to make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nformation easier.  It also means that you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what you need, if you need to 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use 'COPY TELE.DOC PRN' to send the document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The files should end up on paper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ed and ready to be punched with holes on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process for each file ending in ".DOC"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COPY *.DOC PRN" to copy them all to the printer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waste a lot of paper on manuals that you nev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t all of the programs are the property of P. C. Softsm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the documentation if you adopt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gistered trademarks, and the like, belo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