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       ������� 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   ��  ��  ����� ��   ��  ��  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���   ��  ����� ��   ��  ��  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  ��� ����       ������� 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DIrectory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1993-1995 Latsha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: Robert E. Latshaw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: 1-1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ie is a utility for TriBBS versions 5.0 and later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ALL.ANS and MSGALL.ANS files.  These files are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/she goes to "change area" from the file and message menu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from the LOGON.BAT and creates the files accordingly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security level and private access privl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DIE comes with TDSS.EXE which will create DIRx.ANS and MSGx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multinode systems which want to share a comman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single 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all the TRIDIE files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 your LOGON.BAT, place a CD command to that directory and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ollowing lines 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IE               &lt;executes TRIDIE for BOTH file an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or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IE F             &lt;executes TRIDIE for File are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or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IE M             &lt;executes TRIDIE for Message area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TRIDIE.CFG file to your BB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Config file (TRIDI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          ;path to this nodes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mwork                         ;path to main nodes 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                       ;path to this nodes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                ;min. baud rate requir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                                    ;Do for local logons? (yes/no/ask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                                ;Mail run security level (0=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                             ;File area header 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s                     ;Message area header 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                                    ;Use DOS for CD total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           ;include Private areas under DI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               ;MAX file area security level to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2                                    ;Version of DOS you're using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dit your nightly EVENT.BAT file to execute TRI-DI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I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ill update the file area totals in TRI-DIE's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a good idea to be able to execute the TRIDI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ysop menu, so that after you've moved you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ppropriate areas, you can update TRI-DIE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allers have access to your recent uploads area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put TRIDIE UPDATE in your BETWEEN.BAT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for each new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efore executing TRI-DIE for the first time, you'll ne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I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IE CDUPDATE    (if you have CD areas or changing CD ar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Thats it to installing TRI-DIE.  Now, if you would like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to turn TRI-DIE off, you can.  Simply create a menu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and file areas that basically says:"Turn OFF Directory Enh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corresponding .BAT file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I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rase the .ANS files and return the caller to the norma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a good idea to run after a callback verifier do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ll be able to see the new areas available.  Otherwise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see whatever areas that were available at logon, befor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for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screens made for each caller, you can give them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urn ON file directory enhancer              (in .BAT:  TRIDI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urn OFF File Directory Enhancements         (in .BAT:  TRIDIE F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ssag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urn ON message area enhancer                (in .BAT:  TRIDI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urn OFF Message area Enhancements           (in .BAT:  TRIDIE M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BOTH TRI-DIE screens, simply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I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nna run TRIDIE UPDATE from the sysop menu, you'll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IE alone right after it so that YOUR screen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area for all uploads and sort them every so oft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TRIDIE UPDATE after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M feature:         (lines 10 &amp; 11 in TRIDI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 feature was designed with the PAY BBS or ADULT BBS in mi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ult or pay areas that you would like your callers to know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giving them access to those areas, simply set the DI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o a security level which is above that of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how and TRI-DIE will show them to the caller "Dimmed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ivate file areas that you would like to have seen too, se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YES" in the config file and make sure those areas security level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DI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 great incentive for callers to gain access to tho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 at least see how many files and bytes are in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 adult area on my board, and callers have to send me a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license to gain access.  They now can see that there are enoug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of taking the 29 cents to mail me proof of age.  Maybe someda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at neat little feature that I miss about spitfire which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figure an area so that the caller can actually go into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files are there but NOT let them download if thei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arr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ONLY work for REGISTERED sys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aily event, you'll ne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I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, in the following lines, run TDSS.EXE for every level of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S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S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 DIM feature works according to each level.  Since TDSS is NO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EACH caller, private areas under the DIM level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D even if the user has access.  The TRI-DIE screens DO NOT affect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chnically curious, TRI-DIE was written with the Microsoft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First feeble attempt.  Would have had it compiled a month earlier b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crosofts "reliable" compilers which told me the ANSI modu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o complex" to compile and Microsofts $2/min 1-(900) programmer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line which told me about the bug in the compiler and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me one bit.  Not to mention the guy who loved saying "hol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" knowing darn well that THAT was another $2 in Bill Gates 7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ION dollar po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b Beta release.  Fixed bug in showing high security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Some cosmetic work added in addition to fixing the bug which woul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-DIE on callers who hadn't filled out all of their user info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file sharing capabilities for multi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Fixed minor bug which, when run for FILE areas only, would no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 OF LIST" text and would "ride" up the scree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Faster LOGON processing!  This was accomplished by having TRI-DIE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reas totals as an event or in the BETWEEN.BAT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screen headers for registered users.  Also added the 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 for sysops who have a specific security level for 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Now stores more info in the .TDD files so LOGON speed is even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8088s!  You can now have TRI-DIE just turn off either file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ALONE by using the new command line switches of FOFF or M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 listing no longer lists whether the conference is queu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I found this a bit confusing to callers who would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d conferences and wondered why it wasn't changed in the TRI-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 message area list also only uses 1 line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-DIE originally had 2 lines becuase TriBBS allows 40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conference name and the network name but I realized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rry net-mail, only use about 10-15 characters MAX.  So, TRI-DI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 it all on one line because TRI-DIE will only use the first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f the net-mail name.  Also, TRI-DIE now send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n-local logons when it starts to run to let the caller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Fixed minor bug which hung on boards running SHA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Added CD-ROM support.  Will show a little blue "CD" by the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  Simply run with the CDUPDATE parameter once, and TRIDI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ount those areas again.  Because CD-ROM file descri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always place the bytes in the right column, you can se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RIDIE will actually use DOS to count the fi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paths directory.  Added commas to the file area tota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requests to do so.  Added "DIM" feature so you can "tease"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showing them certain areas that they don't have access to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centive to do what it takes to gain access.  DIM simp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reas under the DIM level(set in .CFG file) in the TRI-D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and shows the area name in a DIM color to show them it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 still can't access it.  Finally added a cool page fl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-DIE screen pages.  Instead of clearing the entire scree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, TRI-DIE now deletes line by line from the bottom up.  Onl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9600 baud will appreciat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Fixed minor bug in 2.3 which would get stuck when encountering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 in 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Updated for TriBBS 5.0 and its new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Comes with TDSS.EXE (TRI-DIE Security Specific) for running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that want to share the sam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Made CD flag in file screen brighter.  Fixed bug from 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ick bug fix while I work on v4.0)  TDSS is in BET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arantees with TDSS.  please repor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run a multi node board and need youz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4.0:         (registrations will encourage me to fin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scan for every security level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required in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-node support for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rea ALIAS column changed to DAY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AREA screen showing available uploa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AND OTHERS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Sunday, of TILT! in Baltimore, Mary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0) 521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itz, at the Compusound BBS in Ocean City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0) 250-7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Davis, of the BOARDWALK BBS in Ocean City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 (410) 352-5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 (410) 352-5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RI-DIE will, of course, remove the blinking "UNREGISTERED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s of your nice TRIDIE screens and also make you sleep better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Windows buffs out there, I've been developing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past year called the "All Media Library"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the latest version is 3.4.  It can be downloa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ound BBS at 410-250-3480.  The program is a database for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ypes of collections like CDs, Videos, Books, ANYTHING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e been wondering what I've been doing for the past yea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.  the file is called AML3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RI-DIE, send the form below(completed) and $20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E. Latshaw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0 Coastal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 City, MD 21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     Robert E. Latshaw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.KEY file will be made for you and uploaded right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work with all future versions of TRIDIE also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ound BBS at: (410)-250-3480 or if your REALLY in a jam,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is (410)-250-7020 and I stress the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using Latshaw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Lat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name(as configured in TriBBS's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&lt;Cap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n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              WORK:                   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st below any ideas you might have for future TriBBS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H E   E N 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