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Lotto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 by Dan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Lotto  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Lotto is  distributed  without  warranty.  In  no  event  will  D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gins be liable to you for  damages, including any loss of  prof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savings, or other incidental or consequential damages arisin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 use of or inability to use  the program, even if  Dan Hig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uthorized representative has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damages.  Dan Higgins  will not  be liable for any such  clai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par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Lotto    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Lotto was written in Turbo C++ and uses Mark Goodwin's TriDoor 2.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riBBS API 5.0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Lotto                                 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riLotto........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S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Lotto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Lotto is a  daily numbers game  for  TriBBS Bulletin Board System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allow your users to play one ticket per day for a cha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their online time.  If they hit the number,  (either 3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2 digit straight or boxed)  their  time and if  configured,  the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 will automatically  be adjusted as long as the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 before the next drawing is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door will work only with  TriBBS  version 5.01 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enance must be  run  every night  in order to draw a new numb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 each  users  number  against  the  drawn  number,  upd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, and return any winners security level back to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is run by using the /m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Add the following lines to your nightly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DOORS\TRILOT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LOTTO TRILOTTO.CFG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nually enter a drawn number rather than having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random one with the /m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LOTTO TRILOTTO.CFG /M: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Lotto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NING TriLot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Lotto  is  run  by  entering a command  similar to  the 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config nonstandard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above command line, "door" is the name of your door's 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ILOTTO in this case) and the "config" parameter is the nam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's configuration file.  The configuration file  can  have an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chooses,  but it  must  reside in the  same director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 The configuration file is an  ASCII text file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1:   Door data file typ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:   Registration number (0 if not registe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:   Path and filename to your ANSI bullet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:   Path and filename to your ASCII bullet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9:   Amount of time awarded for matching a 3 digit stra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:  Amount of time awarded for matching a 3 digit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:  Amount of time awarded for matching a 2 digit stra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:  Amount of time awarded for matching a 2 digit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3:  Amount of time awarded for random winner. (0 to dis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4:  New security level for winner. (0 to dis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15:  Time you run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PCB for  PCBoard, GAP for GAP (DOOR.SYS), SF  for Spitf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  for RBBS, WC for WildCat!, TRIBBS  for TriBBS, or WWIV for WWI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cked baud rate  is specified in  line 5.   If the sysop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his  serial port, he  must specify  0 for the  locked baud 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lthough many door formats do pass  the locked baud rat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 data  files, some  older  formats  such as  RBBS  do  not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ity, TriLotto requires that you specify the locked baud r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andom winner option in line 12,  will pick a  random winner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that have played that day only if none of the users ma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n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Lotto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ecurity level option in  line 13  is for the subscription bo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update the winners record  only  if  their security leve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er than this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run maintenance in line 14  is the time that will show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views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TriLotto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ork$hop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ffrey Wor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\display\drbull5.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\display\drbull5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:00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nonstandardirq" parameter  is used to  specify a nonstandard  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port.  The legitimate range of values is from 0 to 1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Lotto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door is running, the  sysop can press certain special key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 a variety  of functions.    The following  is a  list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the TriLotto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 between the user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the TriLotto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 chat mode.  Pressing  the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Lotto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btain support by calling  The Computer Work$hop BBS  24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y,  7 days a week,  at (401) 397-3966, and leaving a message to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n Higgins), and I will reply as soon as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Lotto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 TriLotto Version 1.7  is done  by simply  mai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in REGISTER.FRM and mailing a check  or  money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$10.00  to the address on the form.  I will call you by voic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with your registration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