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Saver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14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can now turn off or on each game, if you dont like the g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t have to run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6 was not updating User Records as far as time wen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been fixed, This problem was also taken care of in the games as wel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ow Enter up to 4 security levels you would like to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ime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ressed up the display screens a bit in the Time Saving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immed the program down, learning more tricks to this programm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Saver is now a little lea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aver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imeSaver Trivi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uestion Module Q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bilety for sysop to enter text at the top of the Time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  possibly input your BBS Name or what 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ven use Wildcat @  @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Wildcat Log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ave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28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creen display problem in TimeSaver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IMESAVER Treasure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game that allows users to find time or get blown up and loos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Games now go back to Timesaver Menu at e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mesaver Main Menu only accepts numeric numbers within i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Bug that was loosing deposits (not good for busin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 Wait for Enter's at the end of games. changed to timed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aver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und a bug in the deposit portion of the program, was allowing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maximum, removing time and not putting the time in the bank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ing the user he or she was trying to deposit too mu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aver 1.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imeSaver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aver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imeSaver L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aver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rst public release.  TimeSaver Time Ba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