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7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n older version of Timesaver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do is copy all of the *.WCX files from the 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Wildcat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the New TIMESAVE.CFG file into your Wildca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it. there has been extensive changes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CHANGE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and copy the new TIMESAVE.CFG to your WILDCAT Main Directory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re has been a change in th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directions in the TIMESAVE.DOC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remember to back up your Wildcat User database fil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art using a new program that updates your user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it Safe 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