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 H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       ������� ������� ��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  ����� ��   �� ������  �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 ����� ��   �� ������  �� 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       ��   �� ������� �������� ������� v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est news generator available in the world for Sys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ny styles of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w supporting date and environm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simulataneous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Getting Smart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 my friend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generates an ANSI and ASCII news screen for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uns under Remote Access, EzyCom, PCBoard, WildCat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program isn't compatible with Super News, you'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n example of your news file with a little explain ab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to one of author's mail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-NEWS generat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S.ANS  -=&gt; News screen in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S.ASC  -=&gt; News screen in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S.BBS  -=&gt; WildCat!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S.PCB  -=&gt; PCBo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S.AVT  -=&gt; Probably on next versions (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S.RIP  -=&gt; Probably on next versions (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ntax: S-NEWS [/P|/O|/A] &lt;/1|/2|/3|/4|/5&gt; [/PCB|/W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P   -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O   - Rename NEWS.A?? to ONCEONLY.A?? [Read Common Ques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A   - Rename NEWS.A?? to ALTNEWS.A??  [Read Common Ques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1   - Continuous form. Like printer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2   - Standar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3   - Full Screen form. One new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4   - Windowed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5   - Shadowed screen mode.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PCB - Force PCBo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WC  - Force WildCat!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next versions much more modes will be included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gestions and example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with &lt;&gt; are necessary, and you should pick up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with []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first you must specify the environment buffer on the MS-DO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), like this (You should include it into your AUTOEXEC.B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.: SET S-NEWS={driv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: SET S-NEWS=C:\RA\S-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, text and key files,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-NEW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that will be included in the generated files is on 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|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Line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erv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ach news, you have to put /***/, but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news, it'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essage Line buffer, the words are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then it's not necessary to add spaces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|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Lin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|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Lin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|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Line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erv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on the last news there's no /***/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eans that it's the last news of the NEWS.T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-NEWS can recognize the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 look at the example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ption is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number of characters that you should pu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s 70, else you will be able to receive some ERRO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etting Up Configuration File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-CONFIG.EXE has all suppor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last S-NEWS version was less than 4.06 you *MUST*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-CONFIG /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isplaying the date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header buffer you can put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!|March 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option is not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e style of the news the date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places, like mod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irthday!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͵ March 12th 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want to put the date, it will appea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Birthday!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ome troubles you can find help in all of Supe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sites or even with the author in one of his mail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hanging color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!|Jul 1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^^example^G of S-NE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on't you register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-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line 2, the word "example" will be shown in flashing whit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(^^). And the character (^G) will turn the rest as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elp concerning the colors, you should run S-TAB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header, you can't change colors 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5.0 version IT WILL BE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ommon Question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have a new News (!), where should I place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You have to put them on TOP of NEW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should I use ALTNEWS.A??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is file is displayed only if the NEWS.A?? fi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to the user because the user requested to sk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n IEMSI session.  If you want all users to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news file regardless, simply use option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should I use ONCEONLY.A??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is file is displayed just after the NEWS.A?? 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once only when the file has been alter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last view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rograms mentioned in this document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rand and product names are Copyrighted (C) material, Trademark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gistered (R) Trademarks of their respective 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                    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Access             Andrew Milner and Wantre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ycom                   Peter Da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ending Questions and Opinions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inions and questions are welcom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.........: 4:801/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T.............: 12:121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e Net.......: 98:110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kno Net.......: 58:132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........: daniel.lafraia@f51.n801.z4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The new phone number for IRON BBS is +55-132-225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Thanks for using S-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Daniel Lafra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Typed by Daniel Lafra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