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tGraph Ver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Green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0 East County 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kewood, NJ 0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ptain Hooks BBS! / (908)905-9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net: A0908000 ** Fido: 1:107/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Graph Is a bar graph display generator that reads your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log file and builds display files from call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per hour, Number per baud, Number at 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ad all nodes and compile this graph on a total of you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 SpitGraph will build ANSI &amp; ASCII display files by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Graph will support up to 9999 calls placed at a single Peak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 calls at a single Baud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s very easy, Just place SPITGRPH.EXE &amp; SPITGRPH.CF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SPITGRPH.CFG to meet your systems paths, name,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 Example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Graph Version 2.4 now supports 8 Baud rat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! Unused rates can now be set to 0 or left blank on any line 11 thr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ll not post any rates for any line set as above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"Baud: 0" will be posted in display related to line in .CF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Screen control is now setable on line 9 and 10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TGRP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Greenlow               1: Sysops name as on your system, CAS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99                      2: Place Registration number,If none then 999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F                       3: Place path to Node# 1 SPITFIRE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HOOKS BBS!          4: Place name of BBS up to 23 characters lo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WORK\CALLERS.LOG      5: Place complete path to callers log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                  6: Place total number of node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DISPLAY\WELCOME4.BBS  7: Place complete path of output ascii &amp; na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DISPLAY\WELCOME4.CLR  8: Place complete path of output ansi &amp; n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                     9:Type of screen startup select 1 to 4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10:Type of screen ending select 0 or 1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0                       11:Thru :18 Place Desired baud rat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0                          in your displays. Can be placed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0                         you wish. Baud Rates not wanted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0 on given line. all lines must be used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                         17 left blank or set to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00                         NOTE: All Lines Are Ac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00                         Unregistered 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                      18: End of baud rates from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19: Color of HEADER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20: Color of BORDER.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       21: Color of BA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 22: Color of HOU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23: Color of BBSNAME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 24: Color of TEXT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25: Color of BAUD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26: Color of NUMBE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Screen control is now setable on line 9 and 10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 can be set at numbers #1 Thru #4 to control screen startup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= ^B ^C at screen opening or startup, stops display of Mor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caller from Breaking ou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= ^L ^C at screen opening or startup, Clears screen and preven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Breaking ou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= ^L ^B ^C At screen opening or startup, Clears screen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or More Prompt and prevents caller from Break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= ^P ^L ^C At screen opening or startup, Displays "ENTER"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and Clears screen and prevents caller from Brea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Can be set at 0 or 1 to control screen ending with an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Prompt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0 = At ending of display no "ENTER" or more prompt will be used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put as Bullet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= At ending of display an "Enter" or More Prompt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for Welcome screens when previous display had none 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WHITE       All Colors that are selectable for .CFG lines 19 Thru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BOLD WHI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=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BOL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OL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OL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OL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BOL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BOLD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SP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Graph can be run by command line or as an event in a bat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 mode would simply be (eg)..SPITGR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rive and directory where both the .EXE &amp; .CFG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vent the below is a sample nightly batch rout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SPITFIRE S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method I us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 use of APPENDIT.COM by "Mike Woltz &amp; Buffalo Creek Softwar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to continue the history of the callers.log without it's siz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arge in the SF\WORK directory. This is optional and may be r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F\WORK or as you have configured in the SPITGR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T C:\SF\WORK\CALLERS.LOG C:\SF\SPITGRPH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SF\WORK\CALLERS.LOG ERASE 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enable use of line 4 and place your BBS name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lso remove display of statement "EVALUATION COPY" and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f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2.00 for this version, future versions may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o output display and filters such as error correction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/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SpitGrap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tGrap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SpitGrap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tGraph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package, etc. If you find this program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SpitGraph and continue to use SpitGrap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P. Greenl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encouraged" to pass a copy of SpitGraph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latest version of the Sp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