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: SFTI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2 is a companion utility To SFTIDY, SFTIDY2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conjunction with SFTIDY on Multi-node systems. SFTIDY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o the same thing as SFTIDY, except it wont delete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 for SFWHOSON.DAT or the BADARC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FTIDY, SFTIDY2 will not read in any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require or recognize any command line parame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multi-line BBS, SFTIDY2 will do for your Node 2, 3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FTIDY does for your Node 1. To use SFTIDY2, you must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in the HOME SPITFIRE DIRECTORY, For each of y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SFTIDY will handle node 1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EXECUTE SFTIDY WHEN A USER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use SFTIDY For Your NODE 1, and SFTIDY2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FTI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FTIDY At The Top Of the Batch File Which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itfire n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FTIDY Above The :LOO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F2.BAT Or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01-12-95: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2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