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ner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Ross Ca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Copyright 1994,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: SFTID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: 0.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1/1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REEWAR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Many And The Beginning Of Several Utilitie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In Turbo Pascal. This Utility Will Only Interest Those Whom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BBS's. SFTIDY Comes With No Warranty, It Is Only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um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 Is Designed To Delete Certain Files Away From Your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Your System Was Rebooted Due To A Software/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up Or Power Interuption. In Such Cases, Undesirable Eff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f Some Of These Files Are Still Present When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ack Up And You Get Another Caller. A Example Of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FDOORS.DAT Is Still Existing In Your Spitfire Home Director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er Comes In, Spitfire Will Assume That The Incoming Call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aller Whom Is Listed In That SFDOORS.DAT, And Will Tre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As If They Are Returning From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FTIDY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 Will In Its Small Little Way Will Help Minimize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 Every Function Of SFTIDY Can Be Accomplished With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F,EXIST and GOTO Statements, But SFTIDY Will Do It Quick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wat. Without having to have 7-8 lines of 'IF EXIST'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eletes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 Will Search For And De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DOORS.DAT [Home SF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: If this file exists after recovering from a lockup 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age and a caller was online at that point, then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treat the next caller as if they were return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 Spitfire deletes this file routinely, bu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if it was deprived of the opportunity as a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up or power ou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MAIN.DAT [Home SF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: This file is Created Whenever A User executed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option off of the MAIN menu. This Fil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lean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MESS.DAT [Home SF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: This file is Created Whenever A User executed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option off of the Message menu. This Fil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lean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FILE.DAT [Home SF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: This file is Created Whenever A User executed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option off of the File menu. This Fil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lean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.TMP [Home SF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: When a caller is online, Spitfire creates this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the callers.log segment that will belong to th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is appended to as they are online. Ordinarily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nd CALLERS.TMP to the CALLERS.LOG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ORK directory and then CALLERS.TMP is dele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logs off, But if a lockup occurs CALLERS.TMP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pitfire will simply add onto it when the next call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. While this causes no real harm, it can lead to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 utilities reporting the wro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WHOSON.DAT [SF Work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: This Is A Simple DATA File That Denotes When A Caller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If You Are Multinode Or Not. If You Are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WHOSON.DAT will also contain the name of the call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and which node. What comes into play here is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like SFPCKMSG which packs the message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PCKUSR which packs the user file, read SFWHOSON.DA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a caller is not online when they execute, since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be toying with both when a caller is online.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Logs Off SFWHOSON.DAT is cleared. But If A lockup 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occurred it wont be and its possibl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utils will pause on you.. Even though SFTID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SFWHOSON.DAT, Spitfire will create another upo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execution. SFTIDY can be set to not touch this file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nd line parameter, see the section 'USAGE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and when to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ARC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ARC.001 [Inbound Directory, If You Are A FIDO N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: If Your System Is receiving A Mail Packet when a lockup 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age occurs, then the next time you execute your mail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incomplete packets will get renamed to BADARC.000,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. These only consume disk space, chances a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to get resent the packet on the next mail poll/ru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transfer didnt complete. If You Dont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style Network, There Is A Command line Paramet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able this function, see The section 'USAGE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FTIDY Found any of the above files, it will output tha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And Continue on until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And Many Utilities Written For Spitfire,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Author Of Spitfire Require A Environment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 In Your Autoexec.Bat File, That Variab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FPATH=DRIVE:\PATH To Your Spitfir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FPATH=C: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this variable is setup, or SFTIDY will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its duties!! SFTIDY is set to use this variabl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sysop/user can use SFTIDY from anywher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 Does make One Assumption, That Is That It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Work Directory Is Directly Off Of The Spitfire Ho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SFPATH Variable, This Is Mostly The Norm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s Spitfire Created The Work Directory This Way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stalled, So This Should Not Pose A Problem For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r SFPATH variable pointed to C:\SF, then SFTIDY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 directory is C:\SF\WORK. A Future version of SFTID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its directory info from The Spitfir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 Can Take 3 Command Line Parameters, But Only On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d Parameter Examples, These parameters must be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 D:\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ut A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You Specify Is Telling SFTIDY Where To Find Your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Use For FIDONET Or FIDONET Style Network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rmally will receive your mail packets in, and this is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sser extracts them in. In the event of a interrupte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lead to bad packets, Your mail tosser would rename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o BADARC.???, SFTIDY Will Look Here For The BADARC.*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Participate In FIDONET Or A FIDONET Style Networ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 /NO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se All CAPS or all lower case! This Parameter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IDY's Checking For The BAD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al Parameter, this parameter if used must b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WHO or /no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would follow the first parameter,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t must be the second parameter! CASE is no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long as its not mixed CASE. Otherwards you must us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or ALL lower case. This Parameter has one purpose, If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IDY's Command Line Upon Execution, SFTIDY Will Not Check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lete SFWHOSON.DAT. This Could Be If You Don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WHOSON.DAT Touched, Or Want To Execute SFTIDY With Your Ev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ust Be Used If You Intend To Use SFTIDY With Your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FTIDY With Only, ? Or /? Or No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A Help Screen And Then Exit, It Will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 Or Delet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PECIAL NOTE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NOT EXECUTE SFTIDY WHEN A USER I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ecuting SFTIDY In Your MAINTENANCE EVENTS will preven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To Not Run Unless The /NOWHO Parameter Is Used.. As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umb, There is no real need to execute SFTIDY with your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s long as SFTIDY is Properly executed elsewher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SFTI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SFTIDY At The Top Of Your Batch File Which Executes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SFTIDY Above The :LOOP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DO System Would Use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IDY D:\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FIDO System Would Use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IDY /NO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DO System Would Use This Example If They Didnt Want SFWHOS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IDY D:\INBOUND /NO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FIDO System Would Use This Example If They Didnt Want SFWHOS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IDY /NOFIDO /NO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SFTIDY With Your Events, Use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 D:\INBOUND /NO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IDY /NOFIDO /NO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Archive Is SFTIDY2.ZIP, It Includes A Stripp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FTIDY, Called SFTIDY2.EXE. It Is For Multi-Nod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 File Within SFTIDY2.ZIP For Instructio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� 11-30-94:Initial Release, No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� 12-01-94:Added In To The Program To Look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, SFMAIN.DAT, SFFILE.DAT And SFME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s Bob Hindal For Reminding Me!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� 00-00-00:Skipp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� 00-00-00:Skipp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� 12-10-94:Added Built In Help Screens,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s Command Line Parameters That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ed To Customiz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� 01-12-95:�Program Sped Up, By Removing The Delet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Program Now Only Outputs To Screen When It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To Delete Instead Of When It Did No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SFTIDY Now Utililizes And Requires The SF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vironmental Variable. This Reduce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Line Parameters From 3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Optionally With A Command Line Parame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 Can elect to not delete SFWHOSO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for those who insisted to run SFTI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ir maintenance events and for those who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jittery about deleting SFWHOSON.DAT (/NO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Added Support via a Option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, for Non FIDOnet sysops. (/NO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d SFTIDY2, For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ime SFTIDY reaches v1.0, It Optionally will rewite(rese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WHOSON.DAT file instead of deleting it. CALLERS.TMP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og file prior to deletion, this will allow the sysop to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o was online and the when and where? Possibly more,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Copyright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 Of Mike Woltz Of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IDY Is Copyright Of Ross Cassell Of Corner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Ca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3)573-7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3652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ET A080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