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SOF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 Colin Roy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Notice Generator, SF Notice is a utility to creat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 for your SpitFire BBS. This program is small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will not be hacked, disassembled, or any other w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. The author and PARASOFT is not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 misuse of this program. All copyrights are reserved by PA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pyright by Buffalo Creek Software and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SF Notice contained in this 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EXE    -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DOC    -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CFG    -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REG    -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reqires itself to be located in the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find the file "SFNODE.DAT". Should it not find the node file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l halt and ask you to move the program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uses a configuration file, SFNOTICE.CFG. I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;Clear Screens  (Y to clea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            ;Main Border Color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                  ;Secondary Border Color \   (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                    ;Text Color             /    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;Background Col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Main Border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Secondary Border   &gt;  Dark Color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Tex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Royal                         ;Sysop Name (Limited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's Paradise BBS                ;BBS Name (Limited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have 10 lines and each o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le information if the program 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fore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Red                 ** These color pertain only to the ou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- Green                  inner borders and the tex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Yellow                 files. This will be chang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- Blue                  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back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Red                 ** If you choose yellow for you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- Green                  keep in mind that Dark Yell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- Yellow                 display in the display files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Blue                   white (47)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the colors on the 3D screens are preset in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Notic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SF Notice is quite simple. There are two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efore you actually edit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is mostly self explanitory. Chose which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 and the program sets the name for you. Option "O"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, allows you to enter the file you wish to creat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rst screen. When you choose option "C. Caller Record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ted for a full or partial name. Then SF Notic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 for a match. Choosing "R. Reset Colors"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and output files. The choices of this screen all al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. When you select the Default Colors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reset in the SFNOT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creen shows you four borders available to you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, B, C, D or E for no borders. (Border selections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ingle line, double-single line, and single-double line. Block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, and will not unless specifically requested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3D screens (Y or N).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yle of screens you would like. (Currently 2.) Nex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ext only ascii screens. (Y will generate a generic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N will generate the same type borders ch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If no Borders are choosen, the 3D option and scre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creen is the editing screen. The colors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hose chosen through the configuration file or w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st Colors option from the main menu. Thes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you output ANSI screen. Please note that the colors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preset and cannot be changed. You have 12 lines of data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vailable to you. After ENTER is press on line 12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your screens and then ask if you would like to do anothe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first character of any blank line and SF Notice exits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screen. Pressing ENTER in this manner on the first line exit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from the beginning. When ENTER is pressed on a blank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2, SF Notice will trim all blank lines from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reens are written, SF Notice returne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is not crippled in any way and only show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on the screens. It does not expire, nor does i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can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n Roya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r's Paradise BBS, 605-353-1309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t HUB A0605000 Rout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9 4th St. SW, Huron, SD 57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program is $3.00 in US currenc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Please use the file SFNOTICE.REG. If you have regis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you will not have to reregister, your key is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from 0.95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Release date: 25 Dec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Release date: 07 Jan 95. Fixed the problem with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previous line and fixed the missing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screen. Fixed the word wrap when it would hav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no spaces, it would error out. Trimmed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text and no borders output screens. Captured th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. Redesigne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utility and I am confident that many of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on your boards. Shoulld you have any questions or com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. Ideas are welcome fro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nd my thanks to Tim Maloney for his assistance and to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me with SPITFIRE a great piece of software. Also to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up with my keyboard adventures. And with out the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would still be in beta stages. Thank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