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>
          <w:rtl w:val="true"/>
        </w:rPr>
        <w:t>ۻ  ������ۻ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ɼ ����</w:t>
      </w:r>
      <w:r>
        <w:rPr>
          <w:rtl w:val="true"/>
        </w:rPr>
        <w:t>ۻ  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ͼ  ����ͼ   �</w:t>
      </w:r>
      <w:r>
        <w:rPr>
          <w:rtl w:val="true"/>
        </w:rPr>
        <w:t>ۺ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   ������ͼ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oard Edit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: Scott Pier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oard Editor Select is a Pex that allows you to set up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 full screen editors.  Peds will let you give your us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choose a full screen editor every time they enter a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s simultaneously supports up to 8 (Door or Pex)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 </w:t>
      </w:r>
      <w:r>
        <w:rPr/>
        <w:t>FEATURES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ultaneously supports up to 8 (door or pex)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orks anywhere you use the Function 27 (Write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an run different editor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sysop definable descriptions for ea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upports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its o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way will I be liable for the loss of profits, lost sav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ncidental or consequential damages arising from your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claim I make is that this program will take up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at it works great on m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EDS.PEX in your pex directory.  Place the PED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STARTUP directory.  Edit the PEDS.INI fil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Procfg under &lt;options&gt; &lt;paths&gt; &lt;Editor Cmd&gt; type in @P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1 =  (CAPITAL)  P - for pex   or   D - for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1 =  Command line exactly as you would write it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add the @ for Pex's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1 =  The Name of the Editor. (this will be displayed by P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10 char.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1 =  The Description of the Editor.  (Also diplayed by Ped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50 char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Peds is FREEWARE.  Thats righ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pay anything for using it.  The only thing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me a post card or Netmail telling m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following for Beta testing P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 ( The Silverado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by Johnson ( The Mississippi Redneck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Byler ( B-Man's Palace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-TOWN XPRESS BBS - +49-621-73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-Net at           -  2:2468/9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moving back to the United States in September.  I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new address in Fido-Net as soon as I get set up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