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>
          <w:rtl w:val="true"/>
        </w:rPr>
        <w:t>ۻ   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ɼ �</w:t>
      </w:r>
      <w:r>
        <w:rPr>
          <w:rtl w:val="true"/>
        </w:rPr>
        <w:t>ۺ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ͼ  �</w:t>
      </w:r>
      <w:r>
        <w:rPr>
          <w:rtl w:val="true"/>
        </w:rPr>
        <w:t>ۺ    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    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ͼ       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oard Cha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: Scott Pier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    </w:t>
      </w:r>
      <w:r>
        <w:rPr/>
        <w:t>DESCRIP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oard Chat Select is a Pex that allows you to set up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 Split screen Chat programs.  PCS will let you give your us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choose a Split screen chatter every time they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S simultaneously supports up to 8 (Door or Pex) Ch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 </w:t>
      </w:r>
      <w:r>
        <w:rPr/>
        <w:t>FEATURES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ultaneously supports up to 8 (door or pex) ch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rectly supports the Proboard Yelling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Can run different chat programs for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sysop definable descriptions for each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upports Ansi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Displays its ow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 </w:t>
      </w:r>
      <w:r>
        <w:rPr/>
        <w:t>DISCLAIMER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no way will I be liable for the loss of profits, lost sav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incidental or consequential damages arising from your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claim I make is that this program will take up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it works great on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INSTALL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PCS.PEX in your pex directory.  Place the PC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STARTUP directory.  Edit the PCS.INI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in Procfg set up a global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unction:   60 (Run Proboard SDK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: 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Yelling hours in Proboard's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 Make sure the yelling hours for each individual chat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( ALL ENABLED ).  PCS uses the Yelling timeframe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1 =  (CAPITAL)  P - for pex   or   D - for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1 =  Command line exactly as you would write it in Pr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add the @ for Pex's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1 =  The Name of the Chat Program. (this will be displayed by P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1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1 =  The Description of the Chat Program.  (Also diplayed by Ped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50 char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 </w:t>
      </w:r>
      <w:r>
        <w:rPr/>
        <w:t>REGISTRATION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best part of all.  Peds is FREEWARE.  Thats righ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pay anything for using it.  The only thing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me a post card or Netmail telling 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     </w:t>
      </w:r>
      <w:r>
        <w:rPr/>
        <w:t>SPECIAL THANKS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he following for Beta testing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 ( The Silverado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by Johnson ( The Mississippi Redneck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 Byler ( B-Man's Palac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s the following for ther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     </w:t>
      </w:r>
      <w:r>
        <w:rPr/>
        <w:t>CONTACTING THE AUTHOR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 reports or Suggestions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-TOWN XPRESS BBS - +49-621-73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-Net at           -  2:2468/9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ving back to the United States in September.  I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new address in Fido-Net as soon as I get set up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