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a minor bug that cause a poin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n empty area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PBAFL 1.3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oard Allfiles List Generato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s an Allfiles List for your Pro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Areas.  This is a real simple, cut &amp; d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file maker. There's no bells or wh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no registration cost ei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il Ward      -     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e PBAFL.EXE and PBAFL.CFG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config file to suit your system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PBAFL.EXE  That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PBSFL 1.1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oard Specific Area Allfiles List Generato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pecific area list file generator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with any BBS that supports Files.bbs with th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as a delimiter for extended description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hing fancy about this one either, jus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needed to create a list of just ProBoard Files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Fre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l Ward      -     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 the PBSFL.EXE and PBSFL.CFG Files in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then edit the config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SFL requires that you specify the full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to be listed and the Name of the area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ample config file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 Additional Notes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BAFL and PBSFL work Best with PEBBS by Jim Padg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al Stuff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rranty implied or offered on PBAFL.EXE or PBSF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then they will take up space on your Harddvire. 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is done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ome of 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   1:2624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net    246:6502/1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