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.rider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hecking or savings account electronically.  Two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 Paper Trail service, which works only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, and the Paperless service which works with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works with international accounts.  The included door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ales, allows you to easily setup an online catalog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er your users.  The Online Electronic Sales door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mlessly with Online Electronic Banking(tm) to offer a comple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EB   DOC   6,349  01-06-95  1:07a  Sign-U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DOC   2,850  01-06-95  1:07a  History of Modifications to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     DAT   6,192  01-06-95  1:07a  Text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     EXE  52,966  01-06-95  1:07a  OEB Paper Trail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    EXE  35,619  01-06-95  1:07a  OEB Paperles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ETUP EXE  55,780  01-06-95  1:07a  OEB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EXE  36,676  01-06-95  1:07a  OEB SysOp Program (To Send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     EXE  55,980  01-06-95  1:07a  Catalog Sale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    ZIP   6,300  01-06-95  1:07a 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DISP.Z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Method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7  DeflatN   204  56%  12-19-94  21:37  54e76471 --w-  ACCTWARN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5  DeflatN   187  58%  12-19-94  21:37  e2656b87 --w-  EDIT10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DeflatN   137  62%  12-19-94  21:37  5962b5a5 --w-  EDIT10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9  66%  12-19-94  21:37  07e30c26 --w-  EDIT1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95  63%  12-19-94  21:37  ba8e6d7d --w-  EDIT11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107  59%  12-19-94  21:37  dec9dc0f --w-  EDIT1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99  62%  12-19-94  21:37  335793b3 --w-  EDIT1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9  66%  12-19-94  21:37  d16e1335 --w-  EDIT1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  DeflatN   138  60%  12-19-94  21:37  e513b4f3 --w-  EDIT2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3  DeflatN   162  63%  12-19-94  21:37  e985a596 --w-  EDIT2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70  73%  12-19-94  21:37  458ee78d --w-  EDIT3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60  77%  12-19-94  21:37  4f33f5a1 --w-  EDIT4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1  69%  12-19-94  21:37  1a9cfb96 --w-  EDIT5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64  75%  12-19-94  21:37  94a277b5 --w-  EDIT6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  DeflatN   135  61%  12-19-94  21:37  9def12c5 --w-  EDIT7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3  DeflatN   106  60%  12-19-94  21:37  47b7d050 --w-  EDIT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  DeflatN   211  53%  12-19-94  21:37  22bf7fa8 --w-  EDIT9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DeflatN   155  56%  12-19-94  21:37  39cc0eb3 --w-  EDIT9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2  DeflatN   212  63%  12-19-94  21:37  f736c8f9 --w-  EDITMEN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2  DeflatN   211  63%  12-19-94  21:37  0b11f857 --w-  EDITMEN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5  DeflatN   187  60%  12-19-94  21:37  06231730 --w-  EDITMEN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DeflatN    74  71%  12-19-94  21:37  daf4dc1d --w-  ENTERDL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DeflatN    75  71%  12-19-94  21:37  f68e18a1 --w-  ENTERS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90  DeflatN   272  78%  12-19-94  21:37  6476c9e4 --w-  MAINMENU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0  DeflatN   256  68%  12-19-94  21:37  d4413f0b --w-  NEED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DeflatN    17  79%  12-26-94  20:56  0303e318 --w-  OEBPL2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75  DeflatN   177  91%  12-26-94  22:18  46d542bf --w-  OEBP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44           3670  69%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OES or other software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dise or subscription information.  They decide to or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made aware of the various options they have for pay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(OEB or OEBPL)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er their check just as if they were making out a real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nformation is stored in a database and logged in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is document, when you sign up for your mechant accou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egister this program.  Read the Afterword at the end o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OEB /L or OEBPL /L or OES /L will load the program in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quickly see what it looks like and how it works.  Run OEB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Online Electronic Banking(tm)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Modify your OEB.CFG using the OEB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ption which needs to be changed is the Pay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EB Main Setup.  If you're going to use OES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catalog and edit the OES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PL.EXE - Online Electronic Banking(tm) with Paperless Transa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run in place of OEB.EXE, is the data entry do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rvice offered by ATS.  Paperless transactions work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like the Paper Trail transactions, just without th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.  If you are using OES, make sure to select OEBP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Paperless transactions, make sure to specify the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use Paperless transactions in ev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(or *.ATS) in the directory, these are the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You will also see *.SNT files, the *.SNT files are fla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the program which DBF (or ATS) files have been sent to the OEB BB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are not sent again.  If you want to keep transaction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seve days, you will have to archive the DBF (or ATS)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