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Modifications to 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7 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checking has been improved in the OEB, OEBPL, and O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S program has been changed slightly to only support U.S.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EB and U.S., Canadian, and Mexican customers when using OEB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 now passes the user information (Name and Address) to the OEB &amp; OEB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re users can edit the information or keep i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12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, Online Electronic Banking with Paperles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EBPL.EXE), added to correspond with the new service offered by A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made to OEBSETUP, OEBSYSOP, and OES to accomo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dLine= line in OEB.CFG has changed format.  Please change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following default: CmdLine=@ZIPFILE@ @DATA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mand line parameter has been added to OEBSYSOP.  The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he program into Paperless Transaction processing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use this switch when running OEBSYSOP in event mode.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ug was fixed in OEBSYSOP which caused odd behaviour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1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nfiguration utility (OEBSETUP.EXE) has been added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kes configuring OEB.EXE and OEBSETUP.EXE a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sales door, Online Electronic Sales (OES.EXE)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oor includes configurable sales tax and shipping sur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" number of items, and a quick and easy catalog edi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B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in OEB that was switching the program into DigiBoar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switches started with "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program name has changed from "EOB" to "OEB." 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yslexia, I had named the original program improperl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noticed it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12/7/94  Bugs in EOBSysOp 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aler added to EOBSysOp an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General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Error open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Error in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Carrier detected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Command 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No transaction dat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PKZIP she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12/4/94  Minor bug fixes an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12/2/94  DigiBoard communications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12/1/94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