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Wizz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108 Rest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dney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8L 3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04) 656-2840 --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04) 655-1991 -- PSEUDO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s Maker 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sMa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Maker is a .WCX program that I wrote to help mak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's NEWSLTR.BBS file a little easier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information that you would like in your NEWSLTR.BB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wsMaker will add color and other forma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Maker will also allow you to create a NEWSLTR.BBS off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it from a remote lo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NewsMaker is only $10.00 and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ed features:    - Ability to Change the Sopns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Mor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Multiple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uto-Delete Ol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Removal of the "beg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ree Upgrades of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ccess to PSEUDO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Maker is not freeware, but rather Shareware.  Please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for 30 days, if you need a little longer that's cool, to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it to be a usefull tool then please help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 an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NewsMaker takes only a few minutes if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sMaker archive should includ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MKR  WCX   25,870 - Main program.  Written in wcCOD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MKR  KEY      102 - Non-Expiring demo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    TXT      818 -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LTR  BBS    2,197 - Sampl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MKR  CFG      219 -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DOC    3,053 - Registration form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  DIZ      589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    SDI       62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MKR  DOC   15,595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 required files were damaged during transfer News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ollowing files to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WSMKR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WSMK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WSMK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akeMenu from your WildCat! home directory and creat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for NewsMaker.  I suggest that you put it in your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Future versions of NewsMaker will allow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s and different levels of acces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profiles.  This will allow users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talize NewsMaker as an actual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to your system and select NewsMaker.  Your scree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Maker 1.00�              CompuWizz Systems         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]...Edit 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U]...Upload 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]...Download 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]...Look at C:\WILDCAT\DISP\NEWSLT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]...Preview the New NEWSLT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]...Save Display File to C:\WILDCAT\DISP\NEWSLT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]...Configure News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]...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Q]...Quit News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your 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should do is select [C]...Configure News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screen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Maker 1.00�              CompuWizz Systems         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Display File...................C:\WILDCAT\DISP\NEWSLT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Text File......................C:\WILDCAT\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Text Editor....................C: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Max Days to Keep Item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Max Items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] Separator String...............&gt;***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7] Sponsor String.................NewsMaker is not currently re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8] Date Color....................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9] Headline Color................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0] Border Color..................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1] Normal Text...................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2] Sponsor String Color..........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3] Clear Screen? (Yes or No)..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4] Pause? (Yes or No).........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5] Upload Directory &amp; File Name...C:\WILDCAT\UPLOAD\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grey can only be changed in the REGISTERED version of News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election ot 0 to exit confi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Display File                        default: C:\WILDCAT\DISP\NEWSLT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is option you can either type in a n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press ENTER by itself to exit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ctual file that your callers will see. 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is to a bulletin file or HELLO file.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Text File                                   default: C:\WILDCAT\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ewsMaker data file. It is a plain text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dited with a standard ASCII editor. The format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ERAT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the date as you want it to appear 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an 8, 1995 or 01/05/95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 is the topic of the follow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OR STRING is a special string that tells NewsMaker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ginning of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NEWS.TX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. 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Maker 1.00� Has Arri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ldCat! SysOp should be without @0C@NewsMaker@0B@.  This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help cut down on the time you spend creat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SLTR.BBS file (or any file for that matter)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***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. 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Maker is Finally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ng hours of programming @0C@NewsMaker@0B@ is final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try, and let me know what you think about it. Hop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up to every SysOp's expectation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***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Changes - More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blurb to help demonstrate how the NewsMak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ext Editor                                         default: C:\DOS\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path and file name to your ASCII edit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ning NewsMaker from your local terminal you ca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.TXT file without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ax Days To Keep Item                                        default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will tell NewsMaker how many days to display ite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m is older than this number it will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.TXT file and placed in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Max Items                                                   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tells NewsMaker the maxium number of item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"Max Days To Keep Item" this option will not delet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20 items in your NEWS.TXT file and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 then NewsMaker will only display the first 10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Separator String                                          default: &gt;***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ring that tells NewsMaker the nex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.TXT file is the start of a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ponsor String                                    default: "Beg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NewsMaker is registered the sponsor string it set to a "be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After registration you can change this to b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. One addition I'm working on is a "tagline"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import "one-liners" for the sponsor st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displayed at the bottom of the NEWSLTR.BBS fil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you can set Sponsor String to "NONE"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Date Color                                                 default: @0E@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Headline Color                                             default: @0F@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er Color                                              default: @09@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Normal Text                                               default: @0B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of the color settings you are first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color code table.  If you answer "Yes" a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@ color codes will be displayed.  This will take awh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baud. The numbers at the left of the screen ar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, and the numbers in the table are the forgrond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d respective examples.  Please note when changing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nter the color string as a WildCat! @ color c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@0A@ will give you green on a black background where as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you now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Sponsor String Color                                      default: @0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s the same as the other colors, but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News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lear Screen?                                              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 tells NewsMaker if you want the screen clea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NEWSLT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Pause?                                                     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 tells NewsMaker if you want WildCat!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f it is longer than the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Upload Directory &amp; File Name        default: C:\WILDCAT\UPLOAD\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th and file name are used to update the NEWSLTR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.TXT file from a remote location.  Note: This path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hat you have upload access to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Exit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if you want to save the changes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then your new config will be written to disk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then the previous configura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NewsMaker is Configured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ollowing example we'll assume that NewsMaker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Select "E" from the main menu to Edit your NEW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ome items following the format describ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sample NEWS.TXT file includ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KR100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Select "P" from the main menu to Preview your creation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ppy with the colors then go back to the [C]onfigure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e them.  If the color are ok, but the text is wro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[E]dit NEWS.TXT option and make the requir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If you are happy with the screen display select "S" to Sa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 have just created a new NEWSLTR.BBS file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onfigured NewsMaker to 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 Upload 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Download 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calling in to your system from a remote loca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pdate your NEWSLTR.BBS file.  First select [D]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.TXT.  Once you have the file you can logoff and edit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tandard ASCII editor.  After you've edited your 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f, log back on to your system and select [U]pload NEW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is completed you will be able to [P]revie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Look at C:\WILDCAT\DISP\NEWSLT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isplays your currently saved NEWSLTR.BBS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mpair you new NEWSLTR.BBS file with the old one bu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 conjunction with the [P]review NEWSLTR.BB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only work from the local terminal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registered version of NewsMaker.  Thi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m and information to "PR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 News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NewsMaker, back to your WildCat! system. If NewsMak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hen there will be a 10 second delay befor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, questions or comments regarding News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 product from CompuWizz Systems you can reach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at (604) 656-2840, daytime only please, by PSEUDO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4) 655-1991 24 hours a day, or via the MSI-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clu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atest version of News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upgrades for all future versions of News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n-expiring CUSTOM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ace of mind that you're helping to suppor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the registration form (found in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check or money order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Wizz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Brian Cra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08 Rest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ney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8L 3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make your check or money order payable to Brian Cra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receive your check I will set up an account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formation you provide.  You can then log on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.KEY file.  The .KEY file is only 100 bytes long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that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.KEY file, copy it to your WildCat!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it to "NEWSMKR.KEY"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Make a mental note of the ShareWare version of News Mak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.  After you download your .KEY file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download the latest version of  News Mak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currnetly running that version,  then there'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 to downloa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Please Support Shareware.  Register This Program Today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Maker is copyright (c) 1995 CompuWizz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Brian E. Crag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EUDO Reality is copyright (c) 1993, 94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gg Professionals &amp; Brian E. Cra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