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FIX v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is a purge/repair/renumber utility for RBBS-PC message ba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riginally written by Chip Morrow and released as part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offline mail door for RBBS-PC, but because of its obvio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RBBS sysops, whether running MAIL MANAGER or not, we a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a free, separate stand-alone utility.  Version 4.0 wa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ten by Doug Wilson to run much faster than previous rele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few more useful options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changes and additions in this document from release 4.3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by a | symbol i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, DISTRIBUTION, AND 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is 100% guaranteed to take up space on your hard disk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ly guaranteed to consume less space if deleted.  MAILFI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d to do anything else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is copyrighted 1991-1994 by Makai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releasing it with source code, for those who would lik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perates.  You may distribute it freely, provided that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made.  You are free to modify the code for YOUR OW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manner you wish.  We are sure that the current code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, but it does seem to work pretty well,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is not "SHAREWARE", rather it is distributed freely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or other RBBS-PC sysops, as a contribution to the RBBS-PC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op of the source code file MAILFIX.BAS for addition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SO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t too much, actually.  Version 4.32 includes some intern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fix a bug with fixed-length message bases, and to better hand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essages, as can be insterted by message tossers from time to time.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rsions have performed very well for several months now, so we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as time to get this out "on the street" for oth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transitory nature of many bulletin boards,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be reading these instructions a long time after they ar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robably best not to list bulletin boards where we may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vitably, whichever board we cite will immediately go out of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hone number will be reassigned to somebody who does not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kened by the phone ringing in the middle of the night when w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kies place most of our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, however, CAN be found on the "RBBS-PC" conference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nd RIME.  New releases are always announced in these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occasionally post lists of the currently activ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  If you wish to contact us via these conferences, add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ug Wilson or Chip 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akai Software releases are always sent to Compuserve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of release, in the IBMBBS forum (GO IBMBBS).  The door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found in library 3, while the individually-distribut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ET, MAILFIX, etc.) may be found in library 2.  While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, you can reach one of the authors, Chip Morrow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2677,5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We can also be reached via several other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do netmail:  1:226/1420                             (Doug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do netmail:  1:226/730 or 1:226/1420                (Chip Mo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nternet:  doug.wilson@f1420.n226.z1.fidonet.org  (Doug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nternet:  72677.502@compuserve.com               (Chip Mo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rodigy:  GVHM95A                                (Chip Mo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all else fails, there's always good ol' 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a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70 Gold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ark, OH 43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can handle, by default,  RBBS message bases which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messages.  When it hits message 1001, it will exi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crease MAILFIX's internal buffer by specifying /Snnn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where "nnnn" is the maximum number of messages that MAI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expect.  So, if you'd like MAILFIX to be able to handl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containing as many as 3,000 messages, your command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uld then not error out until it hits the 3,001s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a.  With the /S switch, MAILFIX is compatible with RBB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 which allow far greater than stock RBBS 17.4's limit of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this release, exceptionally long messages (about 4k or 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caused MAILFIX to trash messages following the long messag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tarting them at the 128-byte record boundaries.  This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mostly when when renumbering the base.  This b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with release 4.31 &lt;he says with fingers tightly cross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very hard to type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the above, MAILFIX has taken about anything we have th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as long as the file contains consistent 128-byte reco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should insert or lose characters such that the 128-by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is not preserved, MAILFIX will not be able to pro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[options] D:\PATH\MESSAG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ptions (must be separated by a sp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- Use DOS screen writes instead of direct.  S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 tad, but allows for DOS redirection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- Informs MAILFIX that this is a fixed-length message 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F" is not specified, MAILFIX assumes the message b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as 'elast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n - (where "n" is the number of messages to keep.): Tells MAI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rim down the physical size of the message base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"n" active messages.  This is useful for thing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rea that grows almost out of control dail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keep 50 messages, your switch would be "/K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may not be used in conjunction with "/V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is option will OVERWRITE your original mess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N - Tells MAILFIX to renumber the message base, starting a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1.  If used with the /K option, the retained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numbered starting with 1.  Message pointers for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base will also be updated to reflect the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is option will OVERWRITE your original mess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renumbering the base, MAILFIX will rese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pointers to reflect the renumbering.  A defa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in the form xxxxxU.DEF will be derived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specified on the command line, an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s the message file.  To specify a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, you may may immediately follow the /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:\path\filename of the user file for thi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can be no spaces between the /N and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  Your original user file will be updated in pla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a backup of your unaltered user file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AILFIX cannot find the default or specified user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base will not be renumbered, although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ntinue, a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- Informs MAILFIX that the sysop uses OverMail o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.  OverMail formats the time field in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emicolon instead of a colon, which CONFIG's option #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pair messages) chok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- Tells MAILFIX to purge active personal messag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by the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- Informs MAILFIX that the sysop uses RBBSMail or MsgTos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base.  Both of these mail processors form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in the message header with a period instead of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ONFIG's option #185 (repair messages) chok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n - (where "n" is the max number of messages that could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message base).  The stock RBBS-PC maximum is 999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here is 1000 if /S is not specified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dified copy of RBBS-PC (one that can handle more than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s per message file), then you will need to us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MAILFIX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- Only View the integrity of the message file.  Do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repair work, and do not create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x: - Define a work drive for MAILFIX to use when crea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files.  If the specified work drive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, the directory containing the message fi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ATH\MESSAGE.FIL is the name of the messages file to purge/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/V option is used, MAILFIX will creat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 and the extension '.FIX'.  Above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D:\PATH\MESSAGE.FIX.  If a work drive is specified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free space, MESSAGE.FIX would be created in the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/Kn or /N switches are used, MAILFIX will make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message base, using the *.FIX file for inp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le name for output.  When finished your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have been replaced by MAILFIX's work, and the *.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use the "/Kn" or "/N" command line options, MAILFI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(or modify in any way) your original messag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place your old message file with the one that MAILFIX cre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est bet is to run MAILFIX from a batch fil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C:\RBBS\MAINM.FIX DEL C:\RBBS\MAINM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FIX C:\RBBS\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C:\RBBS\MAINM.FIX DEL C:\RBBS\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C:\RBBS\MAINM.FIX REN C:\RBBS\MAINM.FIX C:\RBBS\MAIN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 hand, if you have an echo area named 4SAL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d by RBBSMail, and you want to keep it purged dow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, your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X /R /K100 C:\RBBS\4SALE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also renumber the message base, an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ers in your user file for this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X /R /K100 /N C:\RBBS\4SALE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ed to do the same thing with a message bas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canned by Over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X /O /K100 /N C:\RBBS\4SALE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ed to do the same thing but use ramdrive e: as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X /O /K100 /N /WE: C:\RBBS\4SALE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conference whose files do not follow the ???????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???????U.DEF naming convention for the message and us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need to pass the full user filename when using the /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X /O /K100 /NC:\RBBS\USERS C:\RBBS\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last five examples would replace your original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the fixed/purged/prun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MAILFIX without a command line to ge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IE STUFF FOR THOSE WHO C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 mail system that utilizes RBBSMail, MsgToss, or Ov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cho mail processing, you're likely to have run acros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air utility out of CONFIG (option #185) no longer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ue to the fact that these mail processors place eith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emicolon in the time field of the message header on eve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just happens to be one of CONFIG's five "key fields" tha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o determine whether or not the messag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key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                              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killed" flag,                           Ascii 225 or 226 "�,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eparator in the 'time' field,    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separator in the 'time' field,    ":", ".", or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eparator in the 'date' field,   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last separator in the 'date' field. 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this string of five characters is very important, and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to you if the message needs repaired, and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v" option on MAILFIX's command line.  If you don't specify "/v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MAILFIX will do its best to fix the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"&lt;fixed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mail processor on your RBBS-PC message bas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Mail, MsgToss, or OverMail, and said mail processor *DOESN'T*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iod or semicolon as its 'mark' in the second separator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we'd sure like to hear about it so that we can attem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compatibl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, AND HOW MAILFIX FIXES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ether or not a message is valid, MAILFIX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n the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             - Should never evaluat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d flag                - Should always be ASCII 225 or 2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128-byte records - Should never evaluate to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header passes these three tests, MAILFIX assum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id message on its hands, and moves on to do one of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it (if it isn't marked as killed, and doesn't need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FIX will step through the message's records and wri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it (if it isn't marked as k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during all of its checks, MAILFIX finds that it h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on its hands, yet the five key character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MATCH what they're supposed to, the messag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ts the "killed" flag to indicate that this i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(Ascii 225)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ts the TIME separato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: - RBBS-PC  (un-scanned by RBBSMail/Ov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. - RBBSMail and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; - Ov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specified "/R" or "/O"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RBBSMail/OverMail check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/R" or "/O" is specified, MAILFIX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ver whether or not the message has been sc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one of these mail processors yet, and will no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n-scanned message with the special "." or ";"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ts both DATE separators to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rge it (if it's marked as k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FIX will skip the entire message (and its records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marked as killed (ASCII 226)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didn't pass the tests, MAILFIX assumes that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header, reports to you as such, purges the offending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on to the next record until it finds the next vali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- ABOUT MAILFIX and MESSAGE BASES with CARBON COPIES -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*DOES* work with message bases that have been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"carbon copy" feature of RBBS-PC v17.4.  MAILFIX does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ny special gyrations to look for multiple-recipient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will not trash your message base, either.  When renumbe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et the message number in all "carbon cop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+ years of Mail Manager / MAILFIX's life thus fa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hat there are MANY utilities floating around out there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trictly adhere to the RBBS-PC message format as-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our favorite BBS software.  MAILFIX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be as generic as possible, and to work with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variety of RBBS-PC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incompatibility with RBBS-PC v17.4 message bas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base is configured with "carbon-copy" turned 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- The very first header of the "carbon-copy" message is b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- The very first header of the "carbon-copy" message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"ki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case, MAILFIX will skip the "bad" message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following it as well, until it can get its bea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next "good"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ond case, MAILFIX will purge the entire messag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ome of the other carbon copies have not been marked as ki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