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SCALL - A Callback Verifier                       Jan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board:                Just Fun Stuff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cct             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                (614) 833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Number                 (614) 799-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id         4.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exter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DAT    Holds the valid (Toll Free) exchanges for your cal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  Contains your General Message to successful upg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SCALL.CFG   Holds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.MSG     Holds the message for Adults Only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are mandatory! (except that last, if not using tha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lso create two files, the first being VERIFY.LO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the activity of the User in the CallBack Verifier.  (ie:  Wh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pgraded or not, when exited if not complete, etc).  The second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CHEK.DAT, which is a file that holds the user ID number and thei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hone number, to insure against duplicate data numbers over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will also update the User Database with the Datanumber the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urity level the user has been upgraded.  With Wildcat v4.01 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update the database with number of expiration days (see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SCALL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I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file called PREFIX.DAT in your current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work!!!.  The format for PREFIX.DAT is simply a list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xchange prefixes for your area.  If you don t want a partic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get callback, then just don t put i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ually can find a list of toll free prefixes in the fro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ephone directory.  My list is included with this ZIP to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FS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the Configuration file in your wildcat hom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work!  The format for JFSCALL.CFG is 28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 text editor to edit the provided file,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ete the current JFSCALL.CFG file and use the JFSSETUP.EXE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the correct info.  If you decide not to use the JFS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reate the Config file for you, then the file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tu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:  Security Level of users 18 and over to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:  Security Level of users under 18 to be upgraded to (mak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ine 1 if not offer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:  Your name or name of person to be notified of us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d.  (must be a valid login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: 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:  Second Local Area Code, make same as line 4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:  Start time of local callbacks (ie. 0800 will mean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backs before 8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7:  Stop time of local callbacks (ie. 2200 will mean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backs after 1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8:  Long Distance callback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9:  Auto-Verify Long Distance Caller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0:  Start time of long Distance callbacks (ie. 0800 will me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callbacks before 8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1:  Stop time of long Distance callbacks (ie. 2200 will me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callbacks after 1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 Dial Tone Type (T for Tone or P for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 Do you wish to have duplicate datephone number testing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4:  Hangup after local user callback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:  Hangup after Long Distance user callback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:  Number of days to set expiration date (0 will turn th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:  Have a Bulletin Screen made of verified user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:  Path and Name of Bulletin Screen (append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:  Offer Adult Message to 18 and over user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0:  Modem Init string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1:  Offer files for download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2:  Filename of first file (as listed i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3:  Filearea of first file (Wildcat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4:  Description of first file (limit of 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5:  Filename of second file (as listed i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6:  Filearea of second file (Wildcat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7:  Description of second file (limit of 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8:  Do you wish to run the JFSSCAN program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PRESCAN.BAT setup for users who which to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Mail prescanned.  Sysop runs batch in nightl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mailruns (whatever).  *** Currently NOT availab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etup confuration is include with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welcome message for your newly upgraded us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WELCOME.MSG.  When the user gets upgraded, this file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 to the user.  The user is given an option to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getting back to the menus.  Edit this file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CHE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reated and appended to by JFSCALL program.  This fil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User's ID number and their Data Phone Number th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 verifier.  The format is two lines for each User, the firs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number and the second is their Data Phone Number.  This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enter they enter their number, to check if the number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gain when verified to append their informatio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included a blank file with this ZIP to insure no errors ar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may be edited through any text editor at the sysop's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UL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optionally have an adult message for your newly upgraded us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18 and over.  The WCX checks for users Entered Birthdate,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up in the NewUser Questionaire), against the current 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under 18 then the user will not be sent this msg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or over this msg will be sent as a private message to the user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iven an option to read this file before getting back to th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is file to your desire.  * Not required to be adult mater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DISCLA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guaranteed to do anything excep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rive.  In addition, since it adjusts your database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responsible for any damage or errors caus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  User beware! bu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above, I will support this program if the need aris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the following echomail nets:  COW_Net, WildNet, and MSI Suppor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n be reached via internet: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  I am building on this source to make it a really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er.  Any suggests or improvements, pleas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--- either to my internet address listed above,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mail conferences above or call my home board: Just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4) 833-6512.  I'm the Co-Sysop there and monitor for messages dail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ecide to use the program, please drop me a line and let 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.  I'm only asking this to find out how many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.  Of course any and all donations will be gladly ap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' not necessary.  I will try my best to notify those that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back verifier before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Fun Stuff! BBS (614) 833-6512  (co-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41 Summit Row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ll, Ohio 43065-9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le JFSCODE.NFO if you would like a copy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WILDC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