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SITE LI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uttle B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Wildcat. To run it, all you need to do is place the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WCX, SITELIST.CFG, FTP.TXT and WWW.TXT into your C:\WILDC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use) home directory. Edit the SITELIST.CFG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nterNet Site List from the Main Menu so that it is easi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NU program, and select the Main Menu. Edit one of you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hoose Run wcCODE Program. Select SITELIST.WCX from the show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ed, and then save your changes. Edit your Menu'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DRAW (or whatever) to show the new [K]eypress assigned.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! NOTE: FTP.TXT and WWW.TXT are plain ASCII text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per line, and can be edited with any text edito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as usefull as I have. This program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rippled in any way, shape, or form!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and you'll recieve a custom registered copy along with FRE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simply call up my support board "The Shuttle B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7)839-1333. Register onto the system, and hit "A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]ccess Upgrade option will enter you into the Credit-Card Charg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Software catagory from the Main Menu. Pick wha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gister, and follow the onscreen prompts. After you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, I will attach your registered copy to a messag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The Shuttle Bus" at (317)839-1333 so that I can attac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a message for you to download after your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take no responsibility for any harm to your system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through the us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having to say that, but some folks are law suit happy nowaday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very latest version of this program or any of m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if you just want to leave me a comment or suggestion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n please feel free to call my BBS anytime. You can also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Net address listed below. Hope you and your users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gdamlova@etsun.tech.iupu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uttl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00 - 28800 BP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7)839-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