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replace the period between a user's first an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line of incoming messages with a space.  This is s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a new messages sca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put this program in your BBS batch file, cal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of your incoming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not need to use this program, depend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host is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