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      SSS9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. 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exactly as entered in system: (key is based on this info...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enter game from a node as this info must be rea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 -- (NOT LOCAL MODE), and from Command Center or Zon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%" to bring up the bel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he sysop, your sysop &amp; player name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here if they are different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ould like to be included on a list of BBS's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, to download or freq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wnload    One time password &amp; log-on name available?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 available: _______________________ Node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 Addresse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 (See Dr. Dread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 COUPON  This Special Introductory Price Expires COUPON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                     January 1, 1995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key for ___ copies of Dr. Dread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OTAL  ( U.S. Dollars 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DR. DREAD AT 1:291/27 MAGIC NAME: 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prefer seeing up upgrades of Dr. Dread, pleas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BBS Leag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Player Traveling Together throughout Zones &amp; in Comm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ould be able to see other node players little guy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n line moving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Player Teams -- challenge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Player Challenges vs. Each Other -- Fight each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in the Battles with the D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 Single Player challenges of other players while others are off-li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Chat Screen with nothing else showing with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o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: (number of computers, types, speed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software you run in the background: (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you may need to increase your FILES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-- if you get a memory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______ Users actively playing Dr. Dread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Dr. D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running the daily maintenance routine in your nightly rout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user of the day? __ Nightly   __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speed of Dr. Dread varies depending on wha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n the background, the speed of your system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about the speed of Dr. Drea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in the phone book, but PLEASE DO NOT CALL ME VOIC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et the answering machine get my calls and I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s -- so I don't want you to waste your mone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can't reach me via net mail for some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ax or leave a voice message so I can contact yo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: 316-522-7829. (I will not return long distance pho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's Tavern -- Sysop: William N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Dr. Dread, freq magic name: DREAD from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91/27 on a 14.4 modem. Or you may call in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pressing 1 from the main menu. No call-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! 316-733-96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Machine, Sysops: Phil &amp; Joanna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Dr. Dread, freq magic name: DREAD from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91/23 on a 28.8 USR v.everything Mod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