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PED CARRIER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DCDT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Carrier Detective is a wcCode utility that monit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ctivity.### logs and sends a message to us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f your syst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ped Carrier Detective package is provid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no warrenty, either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s performance, fitness for a particular purpose or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.  Under no circumstances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irect, indirect, special, incident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r imagined arising out of any ones use or mis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cumentation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can be configured to send a sysop created displa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ded sample .bbs fi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can be configured to post a sysop created mess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conference.  A sample .txt file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can be configured to do both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for 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will subtract a sysop defined number of min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ffender's daily limit.  Setting this option to 0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take all remaining tim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will keep track of the number of times each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  A sysop defined limit, over a sysop defin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an be set for the number of dropped carriers allow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 is reached a message is sent to the sysop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f the situation.  It's left up to the sysop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el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creates a file with a list of the days offend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create a bulletin file, .bbs file or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view each day.  A customizable header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added to the beginning of each new days li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  BBS       sample 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  CFG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  DOC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  TXT       sample messag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HEADR  TXT       displa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   WCX       the executable .wcx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 DIZ       discription file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.TXT     These three files must be plac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.CFG    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HEAD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.BBS     This file may be kept in either the Ma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or in your Display file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splay directory is wildcat\dis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your .bbs files scattered all ove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hen put it in the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DATA.DAT     Written to your data directory as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configuration file is self explanatory. 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ny changes to fit your system.  Please do this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keep an unaltered copy of the original sample 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DTECT.BBS is a .bbs display file just like the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WildCat.  A sample file has been provided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r edited with WCDraw.  You can also creat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f your own design and use it.  It must be named DCDTE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it to be foun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isplay option is chosen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DTECT.BBS will be copied to the correct u#.bbs file and displ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r on thie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running a logon.wcx WildCat! hand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eting of the u#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a Logon.wcx the display and dele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.bbs files MUST BE HANDLED BY YOUR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your .bbs display files scatter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then the following code will do the job. 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Ubbs should be the near the beginning of any logon.wc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unning.  Take care to place the call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regardless of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show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Ubbsfil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bbsfile = conference.displaypath + "u" + user.userid +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s(Ubbs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file Ubb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Ubb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named and run as a logon.wcx dcdtect DOES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.bbs files.  This is the only time dcdtect hand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#.bbs 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DHEADR.TXT  is an ascii file that will be used as a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ing each days dropped carriers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is written to is configurable in the DCDTEC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uld be used as a bulletin, hello, news or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Dtect.txt is the file that holds the text of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to a user that drops carrier.  It can be us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ied to reflect the personnality of your system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main DCDTECT.TXT for it to be found and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TECT.WCX is the file that is executed by WildCa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ways you can run DCDtect with WilCat! v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ename dcdtect.wcx as prelog.wcx and place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! directory.  That's it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choice adds complex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rongly recommend running dcdtect as your prelo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was written specifically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log.wcx.  It will run in all the same way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ran BUT it will function best as a prelog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ne thing, immediate call backs will be caugh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be when ru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sider running dcdtect as your prelo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read section 2.3 concerning display of u#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K. I tried.  I even begged, onward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You can add  chain "dcdtect.wcx" to your logon.wcc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be executed and recompile.  Control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logon.wcx.  Reread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You can add  run "dcdtect.wcx" to your logon.wcc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Control will return to your logon.wcx after dcdtec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read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Rename DCDTECT.WCX to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your present LOGON.WCX to any other nam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new name of your logon.wcx to the correc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DTECT.CFG file.  Both files must be loc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 directory.  Your old logon file will be ch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cdt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You can add the chain dcdtect.wcx command to your postcall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last command to be executed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ead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You can add the run dcdtect.wcx command to your postcall.w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ead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Rename DCDTECT.WCX to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your present POSTCALL.WCX to any other nam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the new name of you postcall.wcx to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CDTECT.CFG file.  The renamed file will be ch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dcdtect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ead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dtect can NOT be run from a .bat file using the WildCa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It doesn't work, don't eve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 suggestions or complaint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Co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NetMail      1:2613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   rick.cooney@f133.n261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6-265-2475  After 7 P.M. weekdays, after 10 A.M.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S.T.  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read the Fido Wildcat, wcCODE and  WC-Chat echo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lt.wildcat.bbs Use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DCDtect can always be found on Begg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quet 1-716-265-3505.  Freqable as DCD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ed Carrier Detective is not crippled in any way. 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you get.  Registration does not release any wonderfu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However, it should be considered sharewar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serves it's purpose and continue to use it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 and mail it with a check or money order for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nterested in obtaining the .wcc file add $4.00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assword with your check and I'll put the file up on Begg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quet in area #1 using the first (up to) eight letters o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are a Fido node, (in the US of A) include your node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crash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lso had people send me stamped self addressed mail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at works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Carrier Detectiv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o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