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at     PCBoard 15.2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names that you want to put out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,  you select the security level that you want each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 and you customize the display file that they'll s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at, the other is another PPE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DISP        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different users who may be calling you.  Si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conferences are available on a user-by-user basis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 need for security levels or conference numbers 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don't wish to upgrade particular users in 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at user's 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 can contain @X codes and is displayed when upgr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security specific displays, LANGuage specific display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even RIP graphic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