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News    PCBoard 15.2 PPE    User-Entered News File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UserNews  is a snap! 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2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it's the easiest thing to install and great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