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Menu     PCBoard 15.2 PPE     Ultimate Main Menu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-18-94                      Main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included SAMPLE.CNF to MAINMENU.CNF and edit i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ncrease speed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multi-lingual prompt files (ie) PROMPTS.FRE, PROMPTS.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efault PROMPTS. file. See enclosed PROMPTS.DOC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eng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bug where ConfMenu registration codes were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ny Carter of Pleasant Hill BBS for his help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optimzing and a change of validation codes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new registra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