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lave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CompuSlave!  CompuSlave import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s into a database, converting them to individu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edit, delete, and search the entire database for key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s.  Make those messages work for you! 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. 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.  (286 or higher)  Easy push-button interfac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CompuSlave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puSlave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n 802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CompuSlave?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CompuSlave?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CompuServe Messages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Message Base . . . .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Database Messages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pport 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ptions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 . . . . . . . . . . . . . . . . . . . . . . . . . . . .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 . . . . . . . . . . . . . . . . . . . . . . .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Registration Form 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ompuSlave, users indicate their acceptanc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uSlav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CompuSl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ompuSlave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fter a reasonable trial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$49.95 (+S&amp;H) to Stevenson Technical Services, Inc. (ST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CompuSlave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ompuSlav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arrangements may be made by contacting STSI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mpuSlave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CompuSlave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ompuSlav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CompuSlave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s distributed under the shareware concept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 screens and database record limit, along with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llowing you to register your copy of CompuSlave. 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 pricing is also available.  Please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over the telephone, call STSI at (218) 924-2050, and cha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Visa, MasterCard, American Express, or Discover credit c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, you will no longer see the nag screens, remind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CompuSlave.  There is also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CompuSlave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CompuSlave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individual messages.  Add, edit, delete, and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 for key words or phrases.  Make those message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!  Create your own technical support resource.  Ideal for pow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etwork administrators.  (286 or higher)  Easy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nterface with mouse support.  Network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y Use CompuSlave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nd the CompuServe message bases to be an invaluab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resource for my company.  Many of my questions are answ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orums.  Whenever I have a technical problem, I call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messages in an entire forum.  I then scan the message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hrases that relate to the particular problem that I or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 is having.  Most of the time, someone else has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and has already received an answer from someone that frequ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.  The biggest drawback to this method is that old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forum for very long.  They are "scrolled" out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er forums in as little as 3-4 days.  The Novell NetWare 3.x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TW3X) is a good example.  If I don't call every 3-4 days, messag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out of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I would create a capture file and compress it onto m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That way, I could access it from any works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 The only problem was that when I needed to find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opic, I had to search through numerous capture file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/viewer.  Before I started using CompuSlave, I had 26 cap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ovell NETW3X forum, which consumed over 20 megabytes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This process was extremely long and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en the idea for CompuSlave was borne.  CompuSlave will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(in ASCII text format), and add each message in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allows multiple databases to be created, so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veral different databases, each dedicated to a specific topic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CompuSlave will import endless messages (up to 2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atabase.  CompuSlave allows easy browsing through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quential order.  A cross reference is created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, so CompuSlave can quickly find any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even the original message that the current messag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.  Messages can be edited to eliminate unneeded text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y can be deleted altogether.  The real power of CompuSlav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searching capabilities.  Six of the message fields are inde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ast searching.  Specify an include range for messag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nly viewing messages 21000 through 21500.  Or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search, and locate all occurrences of a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database, even in the message body.  Perform multiple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ing down the search criteria, to find the exac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company, CompuSlave has meant a whole new way of mana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Now, an entire database containing thousands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at one time.  When a new capture file arrives, it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database.  No more lost messages.  No more cumbersom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dividual capture files.  And since CompuSlave is a network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ccess it on any network workstation without worrying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ose 26 capture files I mentioned earlier? 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into a CompuSlave database.  At last count, I had 37,266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database size is over 29 megabytes, while the index siz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megabytes.  Yes, the database consumes slightly mor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the individual capture files did, but that's a price I'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to have 37,266 messages at my fingertips (in one common loca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brows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has been ideal for our business as a technical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-related support issues.  Our business perform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and network management services to local busi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.  When one of our customers needs assistance, they exp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answer.  Our CompuSlave Novell database gives u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ol necessary for solving any problems that arise.  We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to store our messages from the various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on CompuServe.  Programmers who want to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on programming problems will find tha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pturing CompuServe Messa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mport messages into CompuSlave, you must have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to import.  In order to capture a message bas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equence of events you will want to follow.  As an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following steps when capturing messages from the Novell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"GO NETW3X" to enter the Novell Netware 3.x Forum.  (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information welcoming you to th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hen the Forum Menu is displayed, I type "2" to move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the Messages Menu is displayed, I type "2" again to "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messages".  (CompuServe will display the Novell 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umRead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t this point, I instruct my communications program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ing process, so that all messages displayed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fter selecting "1" to read NEW messages, CompuServ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ew message in the conference, and prompts m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.  Here, I must type "SCROLL" to indicate that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displayed non-stop.  All messages that are displa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apture file by th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nce the capturing process is complete, and CompuServe stop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s off the screen, I close the capture fi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package), and type "OFF" to end my CompuSer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he newly created capture file is ready for importing into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.  There are no modifications that need to be mad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Import option after a database has been created or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import the new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Installing CompuSla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CompuSlave up and running, follow these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the drive where you are installing CompuSlave fro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".  The CompuSlave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CompuSlave from (usually, the current directo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the program files should be stor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 is C:\CSLAVE.)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CompuSlave will issue a warning before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AVE.INI file.  If you have already set up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r preferences in the CSLAVE.INI file, answer "N" (No)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complete, you will be returned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Create Message Ba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�]��������������� Enter Database Filenam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tabase Filename: Q:\CSLAVE\UNTITLED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Ok   �   Cancel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��������   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On this screen, enter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atabase file that should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Select the Ok button causes CompuSlav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, open it, and display the editing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ing screen is displayed, you can start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capture files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the Cancel button causes CompuSlav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Viewing Database Messa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....: [          ] Date/Time: [         ] [        ]  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: [          ] Keyword..: [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...: [                                            ]   Respo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......: [                                            ]      Go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.......: [                                            ]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 �   Delete �   Browse �   Import �    Quit  �    Prev  �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��������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�   Print  �   Search �    Sort  �               Next  � 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��������   ��������   ��������       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base: NOV_31.DAT     Messages: 37,266               CompuSl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This screens allows you create, edit, delet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messages into the current databas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clude browsing, comprehensive searches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-referencing original and response messages,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o-To" commands to find a specific messag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filled in with the corresponding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hen a capture file is imported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Keyword field, which is provided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message extremely helpful,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field to enter your own short comme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indexed, you can easily locate thi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       When New is selected, CompuSlave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enter a new message into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is in edit mode, you cannot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delete messages, call up the browser,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search for data.  Once you hav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message, click on "Save" to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or select "Cancel" to exit from edi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whether or not you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  Note: While it is possible to add new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in this manner, this featu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most users (since messages can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Impor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       If the need arises to edit an existing databas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asily do so by using the Edit option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CompuSlave goes into "edit mode"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modify the current message. 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you cannot move between messag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ll up the browser, print a message,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.  Once you have finished modif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click on "Save" to save the modified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, or select "Cancel" to exit from edi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made any changes, CompuSlave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don't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       Unwanted messages can be easily deleted throug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When the Delete button is selec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 prompt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from the database.  When you choose "Ye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mpt, the message is deleted, and CompuSlav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display to the 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, CompuSlave also prompts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the delete the actual file from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exists.  If you answer Yes, CompuSlav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:       Browsing for messages can be a quick wa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, topic, from and to fields of a messag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al idea of what is containe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is option is selected, CompuSlav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ing screen that contains all of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To scroll through the browser, use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, PgUp, and PgDn keys, or the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ll of the messages.  Pressing Escape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and redisplay the editing screen. 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lighted message will erase the brows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to display the selected message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:       When Search is selected, CompuSlave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ing you the option of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 Select Search Type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arch Type.: (*) Search One Field On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Range Sear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( ) Search Entire Mess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Ok   �   Cancel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��������   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types of searches to perform on a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database.  The first two types are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, while the third is much slowe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One Field Only" is selected, Compu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arch for a text string in an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 fields:  Message Number, Section, Respons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and To.  The search string must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ginning of the field you decide to sear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cannot find a message with the specified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an error message.  Otherwise it displays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ll of the entries that match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.  Since the six fields mentioned abov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ed fields, the search can be 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Range Search" is selected, CompuSla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where the only records that are fou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ithin the a specified range of valu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ed to locate all messages numbered between 2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00, you could enter these two values as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search values, and select the message number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eld to search.  If no messages could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range, an error message would be issu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within that range would be display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search method, the range search allows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xt string at the beginning of any one of the six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(see previous paragraph for the nam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"Search Entire Message" is selected, CompuSl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search can be performed as a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-insensitive search, with case-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 within the message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an indexed field.  The Limit Search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limit the range of message number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arch.  Simply check Limit Searc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and ending message numbers in order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portion of the database.  If CompuSlave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anywhere within the message (including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nd the message body), it is includ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mpuSlave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database.  When a message is foun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string, it is added to the tempor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search has been completed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records.  If you wish to narrow dow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even further, you can perform a secondary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At this point, when you select "Searc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", you will only be searching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messages that have been placed in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  For example, if you search a Novel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word "SCSI", and then perform a secondar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agate", your resulting search would only 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tained BOTH of the specified keywor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to perform a filtered search as long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narrowing the search criteria every time.  (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search should also be less time consum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need to search as many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tered message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the search will be cancelled,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      The message that is currently being viewed on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inted by using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[�]����������� Print Messag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ange...:  (*) Current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All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int To:  (*) LPT1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2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LPT3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( ) File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File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Ok   �   Cancel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��   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print option, you can print the curr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ll messages in the database.  If you have ju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"entire record" search of the database, print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s will cause all of the match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CompuSlave supports printer ports LPT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:       Importing messages into CompuSlave is extremely eas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port feature.  When you select Impor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file dialog to search for a specific tex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selected the text file, CompuSlave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display a status screen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ion percentage, the total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s to import, and the current message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import process has been completed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import statistics to the activity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 logging is enabled.  (See the Defaul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information on activity logg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:         Selecting Sort will allow you to choose which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to sort the database.  Available 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message number, response number,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, from, to, and keyword fields. 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the message number field.  The currently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s denoted by a diamond character immediately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eld.  When the Browse command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r is initialized and sort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field.  The First, Last, Previous, and N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so executed in relation to the current sor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easy to follow messages in virtually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       Selecting Quit will close the database and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:         When GoTo is selected, CompuSlave prompt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message you want to move to.  If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locate the EXACT message number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rror message.  If it found the messag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CompuSlave will automatically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:     As a cross-referencing tool, CompuSlave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button and locate the messag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 to.  (To determine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as a response, check the "Response To"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was not a response, the field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NONE".  Otherwise, it will conta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hat the current message responded to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Original, CompuSlave will either go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or display an error message if it c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:     In addition to using the "Original" command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lect the "Response" command to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all messages that were respons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If there aren't any respons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CompuSlave will display an error messag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esponse was found, CompuSlave will immedia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ted response.  Otherwise, it will displa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ntaining a complete list of all response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option of which messag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:         Selecting the "Previous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previous to the currently displayed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message is the first on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lave "wraps" to the la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:         Selecting the "Nex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after the currently displayed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in the database, CompuSlave "wrap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:        Selecting the "First" button causes CompuSl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message in the databas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:         Selecting the "Last" button causes CompuSla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message in the database, regardl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       The Save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 and exit from edit mode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The Cancel button is only displayed when CompuSla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, and when it is selected, CompuSlave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ing process, exit from edit mode,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:           By pressing the F1 function key, users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uSlave help system.  The F1 ke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within CompuSlave, and will offer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main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database file.  Use the "Open Message Base"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vailable drives and directories for the databas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pen.  Once you've located the file you want to open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r press [ENTER] when it is selected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, and CompuSlave will open the database and display the mess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 Message Base" from the main menu, a simila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appear, allowing you to search through availabl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or the database file you want to delete.  When you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it, or press [ENTER] when it is selected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rmation dialog box will be displayed to confir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selected file.  When you delete a database file (.DA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index (.IX) and dialog (.DIA) files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Utiliti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"#" from Messag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mporting CompuServe messages, many messages may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ign on the front of the subject field.  This routin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from the front of the subject field of each messag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ign exists.  This conversion should only be necessary i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ere imported using CompuSlave version 1.00 or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Command Line 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provides command line support to speed up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atabases.  Simply specify the name of the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on the command line, such as "CSLAVE.EXE NOVELL" or "CSL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".  When you enter a database name on the command line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it and (after the about box is displayed) displays it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Network Opti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�� Network Options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ptimization.: (*) Optimize For Data Integr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Optimize For Spe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etwork Type.: ( ) No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vell Ne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 ) MS-Net Compatib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efresh Delay: 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ast Search..: ( )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(*) No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Ok   �  Cancel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��������  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 of CompuSlav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CompuSla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Speed is chosen, CompuSlav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ptimize access to routines without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ptimize For Data Integrity is turned on,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portions of the database to be mod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(.DIA) file before any changes are made. 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that an error occurs, the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ed to its known state prior to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uter system crashes befor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, CompuSlave automatically repair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the information in the dialog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, especially when importing CompuSer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If you decide to use Optimize For Spe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recommend that you maintain a regular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more concerned about data integrity, e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sacrificing some performance, selec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CompuSlave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CompuSlave on a Novell networ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Novell NetWare" option, and if you 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ype of network, select the "MS-Net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se as an update interval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owser screen.  If this value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lave will update the browser screen every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ny changes that have made from othe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Search:     When the Fast Search option is enabled, the sear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"Search Entire Message" option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antially.  To do this, CompuSlave places a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" on the entire database to prevent other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 to it.  This can produce search speed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as fast as when Fast Search is disabl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ast Search is enabled, other users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o the database when another user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search.  Network supervisor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tuation carefully before enabling the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CompuSlave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CSLAVE.INI in the default Compu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Defaul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������ Defaults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plode Delay...: 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e Activity Log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g File Name...: Q:\CSLAVE\CSLAVE.LO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Ok   �   Cancel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�� 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The fields on this screen specify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be used for CompuSlave, a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exploding effects an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Explode Delay" for dialog boxes within CompuSla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ctivity Log:  Enter Y (Yes) or N (No)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lave should perform activity logg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logging is turned on, CompuSlave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ing activity to the activity lo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ropriate.  This can be useful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ture files have been imported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, when it occurred, and how many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import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Name:     This field contains the name of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log CompuSlave activity.  Right now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ity being logged to this file i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  (Activity logging may be expan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release.)  The default filename is CSLAVE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ed in the default CompuSl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CompuSla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Register CompuSlave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ame..: John Do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ration Number: 012345678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twork Users......: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k   �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CompuSlave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 to STSI for registerin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CompuSlave will display a th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essage.  Otherwise, CompuSlave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registration number you enter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CompuSlave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lave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CompuSlave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CompuSlav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CSLAV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CompuSlave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CompuSlave contains special precau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uter system should hang while you are performing a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, you may find some temporary files left over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directory.  These files will have a random fi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BDX4Z.???.  (You will likely find one file with a .DAT extens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.IX extension, and one with a .DIA extension.) 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other network users are performing a search, that thi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e of your message databases, and that your computer system h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dle of a search, go ahead and delete it using CompuSlav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why this temporary database is created,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arch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 Re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7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7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7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