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l by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Chri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5 S. Granvil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mont, OH  4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the latest SHAREWARE version of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, just send a diskette to with a Self Addressed Stamped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by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Chri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S. Granvil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mont, OH  4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$1.00 fo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