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RGE PAQUIN AM NOT RESPONSIBLE OF FCOMPWC AND DO NO GANANTEE FCOMPW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NYTHING BUT TAKE UP DISK SPACE. . . IN OTHER WORDS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is simple enough I'm not one for that Legal mumbo jumb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Mail! is a very simple program that will check WildCat! v4.xx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to see if the last person online left a message!  If he/she/it di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Mail will exit with an error level so you can run your Mail tos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kMail.EXE  &lt;&gt;  for ovious reasons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v4.xx  &lt;&gt;  because that is what I wrote it f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 Use Ch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ChkMail from anywhere!  You just have to specify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how to us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BA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ail.EXE c:\wildcat\activity.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:LOAD_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:LOAD_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WM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 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:LOAD_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AD_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BBS  Data : (905) 688-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: 1:247/214      {FREQ 'CHKMAIL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d FidoNet's WILDCAT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e a message with any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