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THIS ONLY IF YOU ARE CURRENTLY RUNNING A VERSION PRIOR TO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r configuration file has been edi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.  The format of the file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t BBS!  &lt;- Line 1:  Name of Board or Name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        &lt;- Line 2:  Charge Mas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&lt;- Line 3:  Your BBS Code assigned *by* Drag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1          &lt;- Line 4:  Checks Online code assigned *by* Drag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&lt;- Line 5:  Conference # in Wildcat to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150        &lt;- Line 6:  Security level to upgrade 'TABS10' codes to  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      &lt;- Line 7:  Days to ADD to users expiration date for 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200        &lt;- Line 8:  Security level to upgrade 'TABS25' codes to  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&lt;- Line 9:  Days to ADD to users expiration date for 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          &lt;- Line10:  Charge Metho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      &lt;- Line11:  Minutes to ADD to users on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&lt;- Line12:  Use Advanced alogrithim checking f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&lt;- Line13:  Sales tax to apply t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150,1500,180,0,N,N,60 mins/day, 1 Mb KB/day download limit, (6 month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         &lt;- Last line after above settings:  1st character must b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harge Master Reg# (9999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ode assigned to your BBS by Dragon BBS      (CALL THEM to ge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 Key assigned BY Dragon BBS to activate online check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Conference welcome/reciept messages will b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Access Level for 'TABS10' code (as defined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Days to extend expiration date for TABS1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Access Level for 'TABS25' code (as defined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Days to extend expiration date for TABS25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redit Cards to Accep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ime to add to uses online time when ente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Use Advanced Checking on Credit Card Number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Sales Tax to apply to Charges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Level Name, Cost, Days to add, $ to Add, Auto Upg, Taxable,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-------^--------^----------^-----------^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(expanded expla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Name : This is the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st : Do not include the decimal (eg: $25 will be 2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add: Number of days to add to the expiration dat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o add   : $ amt to put in the users 'Acct balance' field 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pgrad: Should CM automatically upgrade user to this leve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   : Should Sales Tax be applied to this purchas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 : 65 characters desc will be displayed to the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re can be up to 10 Subscription levels defined, starting on Line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