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 version 20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&lt;G&gt; 4 Oc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:  typos and grammar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in advice about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OM by Dan Cre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dan.creagan@laka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316-788-93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starts the documentation from 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.  I have not provided a working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cribed how to do it and included some sourc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  This is a 'do-it-yourself' CDROM door! (once you d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nlikely to go back to your old program.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proud of your new creation!).  I have tried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t least twice (different words) so you have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the following door/code at work (just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before you go any further) .. call my BBS at 316-788-93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gimmick to get new callers .. if you trust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ks then press on.  If not, give the board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it out in operation  ( although I do like new callers 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very friendly sysop &lt;G&gt;). I have made a speci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one week's access without needing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think you have to answer about 6 questions .. 3 of them are y/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prepared your directories in advance (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DROM door tool ), you will not be successful. Each CD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expected to deal with these difference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make for each CD.  (not hard .. after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, it only takes an hour or so to modify it so it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D .. easier than most CD Doors).  A list of improv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perate config file for the door so you don't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(WAAaaay down the road .. in fact,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probably won't EVER get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 hard, but you will have to understand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any changes... so study the following ..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. and code up your own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s source code but it has been hacked up a 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al purposes.. it is reasonably close to what I am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n't make any guarantees about typos. I have impleme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arch algorithm on my operational door, but the one I sh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explain (You start at the top and read lin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... it's called 'the brute force' method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you should *NOT* make abou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pent many hours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code is bug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de is structured or at leas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de is efficient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you *should*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a better job than I have if you j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de works for me and has (or is) working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nd all supporting program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EVERY line of the source code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cessary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herein are made with good intentions (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what I have in the hopes others will contribut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lement of Artificial Intelligen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program... if you use it and/or make it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gures it out and will lock up on you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your experience/cod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Ex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hareware author wannabes' are flooding the marke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, most utilities that folks are asking unreasonabl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re at your fingertips. Couple this with the annou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by MSI that WcCode apps are not guaranteed upward 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or any release.. This means you should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your WcCode apps. If you want a new door ..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plains one of the doors that I am working on .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.. but it is very functional and has transferr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s of data to my users. It is but one example of a usefu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rogram if you want to spend a few hours learning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pend a small amount of time *thinking* before you se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coding your program (awfully condescending ain't I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wanted to program your own CDROM doors and been hesi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cess?  Have you got a CDROM door now and getting 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or support or expensive updates?  Well... Why do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cCode and make your own?  It's relatively simple (takes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nings of programming) and you are then on your way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, I will explain my way of looking at CD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implemented a door to read them.  You may choose to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r own BBS, but if you do, let me know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hare some informa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(All topics are covered in more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for your CDROM door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the PC Board directories from your CD RO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made. Strip off any header information from the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n allfiles.txt file (all file descriptions in one blob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it off the CD or by stacking a copy of all the PC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an alldirs.txt file that has all the pathnames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filenames.  A typical line would b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\disc1\windows\zip4w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on the CD... if not, then you must make it. (a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do it is shown below).  Note that the driv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ed to the front of each line.  This should b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keyword/phrase search tool in the director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ke a work directory (c:\wildcat\wcwork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ut the 'search.bat' file .. in your Wildcat! directory.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t all the menus and '.BBS' files in the Wildcat director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ile a MODIFIED copy of the WcCode that is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ake a WcCode test hook from your main menu so you can tr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ake a menu item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it back, have a brew, and pat yourself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K... Now for the LON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  'look for the keys to the CDROM'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DROM doors have three capabilities.  Keyword search, Director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ownload.  We will arrange the CD directories so we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reasonably efficiently... sort o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a CDROM door is, is a database management tool, then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keys to the database.  The CDROM makers usuall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styles, but I have found that the PC Board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asiest to manipulate and there is often a PC Boar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vert to your ow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D you want to bring on line.  The following cod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D has PC Board file descriptions.  PC Boar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spot.  They all begin with DIR and end with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.  Sometimes, just to make programming hard, CDROM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PC Board file descriptions 4 or 5 digits long.  Lik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1 :  instructions  is in    DIR1 or 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99:  zmodem        is in    DIR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 DOESN'T have PC Board file listing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rom Wildcat files.bbs lists (or modify my code to do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 doesn't have PC Board file listings, and you choo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then I suggest you just use the files.bbs lis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.  You must rename each one to the appropriate DIR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the order you assign the directories so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a path search tool (see below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ome directory listings will have 5 or 6 extra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hat have header information... some directory listings DON'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rip all these extra lines off so that the only thing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 'arrange the keys so they are useful for your program (3 parts)'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 all this stuff is going to resid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eg or so of space for each CD you do. Copy the PC Board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1 through DIRxx) into a subdirectory called DIRS.   Thi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in my example, you will only need this on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s (which I will explain after the example is done)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more directories for cla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D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DROM doors have three capabilities.  Keyword search, Director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ownload.  We will arrange the CD directories so we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Keyword search.  The file descriptions (usual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txt of the CD .. if not available, then just stack the DIR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ne another to make one big file) can be single or multi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tool must find a key word provided by the user i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up and print the whole description down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only have single line descriptions, t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like GREP) would be sufficient.  However, I immediately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e case when I started my program (the files descrip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25 lines long).  So I wrote a C program tha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ALLFILES.TXT' for keywords and write out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This program can be redirected to a dat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y the user.  The C code to do the job follows (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source in this package so if you don't have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scr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: Grep.exe  (sorry Unix geeks .. your Grep su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.. so I wrote my 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be called by a shell from your WcCod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a keyword or phrase as a command line parameter and it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descriptions that have the keyword or phrase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the output is redirected to a data file.  You ca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alling it from WcCode. Just have an allfiles.txt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 invoke the program with:  grep &lt;search string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[40][120]; /* 120 is a bit fat ....  guess I was paranoid when I made this &lt;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ummy[120];     /*  80 would probably be fine (but ya never know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count, buffercount2,tempcounter, tempcounte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&l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Error... you must supply a command line argumen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This file reads 'ALLFILES.TXT' and searches f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all the occurances of the string you input on the CL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It is built to display all lines of a multiline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descriptio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pr(argv[1]);    /* convert keyword to upper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count=0;      /* start counting number of lines rea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=fopen("allfiles.txt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Error opening allfiles.tx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fgets(buffer[buffercount], 119, fp) != NULL)    /* read through the who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buffercount&gt;39)                    /* if a single file description is this long, there was a mist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\n Exceeded array limits buffercount = %d",buff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(strstr(buffer[buffercount-1],"|")==NULL) &amp;&amp; (buffercount!=1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                                            /*  a bar '|' is a continuance line for file descriptions (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common for all file descriptions) .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r and the first line was already read in, then we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ription so we can check our buffer[] for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 out the buffer if it has key words, and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ffer and go back for more descriptions to look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count2=buffe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(tempcounter=0;tempcounter&lt;(buffercount2-1);tempcoun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cpy(dummy,buffer[tempcount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pr(dummy);                    /* this is awkward.  What we are doing 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buffer to uppercase for the search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re not disturbing the original data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t looks prettier when we show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(strstr(dummy,argv[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tempcounter2=0;tempcounter2&lt;(buffercount2-1);tempcounter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f("%s",buffer[tempcounter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buffer[0],buffer[buffercount2-1]);  /* after flushing, we put the last 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o the lowest postion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art over again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count2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   /*end i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/*end f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cpy(buffer[0],buffer[buffercount-1]);                /* see the above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coun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/*end if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end wh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why C is such a difficult language.  Even documented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the hell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program I describe here, the output i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ata.dat' in the CDROM directory on your hard disk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WcCode program and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mykeywordstring &gt; 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've completed one of the hard parts.  (there are a couple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 Directory Viewing/Browsing.  Most users like to Browse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see if there are any kewl programs they can grab.  (I k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A CDROM door should let you do this.  In the easiest of 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rectories will not be huge and you can get all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(the big exception to this is SIMTEL which has 12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its CDs).  For the example, we will use a C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number of directories -- So Much Shareware 3 (25 dirs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oard menu (it comes with most CDROMs) then you have a ready mad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select the directory they want to browse.  SMS 3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 I cleaned up the PC Board menu that came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E@@CLS@@0E@   @08@�@07@����������������������������������������������������������������������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                    @9A@ON LINE@1E@ So Much Shareware 3            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@1E@                                                             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1  Games &amp; Entertainment           14  Pascal Programming  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2  Educational &amp; Learning          15  General Programming/Utils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3  SoundBlaster, Music, Demos      16  Printing, Laser, Fonts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4  MIDI Music &amp; Utilities          17  Windows Printing/TrueType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5  Graphics, Drawing, Animation    18  Word Processing / Editors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6  Clipart &amp; Desktop Publishing    19  Networking Utilities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7  Home Finance And Budget         20  Desktop Aids &amp; Utilities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8  Financial And Business          21  General Utilities   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 9  General Interest                22  Windows Applications   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0  Hobby And Sports                23  Windows NT Applications     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1  DataBase And Information        24  OS/2 Applications / Utilites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2  C &amp; Assembler Programming       25  Communications /BBS programs @07@�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@08@�@1E@ 13  Visual/QuickBasic Programming                           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@1E@                                                             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@1E@     (D)ownload, (C)hoose Directory, (S)earch, (H)elp, (Q)uit         @07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E@  @08@�����������������������������������������������������������������������@07@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user can (C)hoose a Directory for view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that, they are prompted for a directory numb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a string, added to the word "DIR" and you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you want to browse. In WcCode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sub uses a global variable called cdrom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ath to your CDROM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dir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ath as string,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 a valid directory number .. this check changes with each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(the number of directories is always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dirnum&lt;1) OR (dirnum&gt;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            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"Enter Dir # (0=Quit) ";di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rnum=0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 the number to a string, trim it, and make it a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ory l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str(di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path)=1 then path="0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"dirs\dir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drompath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it exists (and it should if you've done your homework)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and view it.  MorePrompt is On.  You could insert co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 or download after each screen is shown (a mod I hav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 versions of this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ath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#1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path not fou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 Downloading (yess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'D' at the menu prompt (see menu above)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 for them to enter the filename to download. 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de to ensure it is a proper file, and then a sear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name.  You must prepare the directory you have ma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filenames and their paths to the CDRO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.  NOTE: the drive letter of the CDROM should be tacked to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path/filename!! This is usually easy enough to do...just tak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a few lines of Quickbasic to make the file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available on the CDROM. (be sure to look fo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it... saves time &lt;G&gt;). If it is there, then you must pu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your CD on the front of each line! If you have a list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that are in order (but no filenames associated with them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ake a Basic program that reads in a directory path, attach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filename in the allfiles list, and prints i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I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file (called dirs.txt) of all the directory paths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c1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c1\prog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c1\catju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ually on CDROMs... but not always.  If it isn'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ke it if you use the system I'm abou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Rxx files are in the same order as the above listing (ie: 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in \disc1\windows) then the following program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is a QBASIC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pects DIRS.TXT and all the DIRX files for 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RS.TXT has all the pathnames to the directo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kes one list of all files with pathname set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th SMS3 the directory names are all 4 dig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alldirs.txt" FOR OUTPU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dirs.txt" FOR INPUT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= "E:"  :' drive that your CDRO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 the logical directory name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 in the di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$ = LTRIM$(STR$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(temp$) &lt; 2 THEN temp$ = "0" + 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$ = "DIR" + 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it and read in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im them, if they are valid,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ry in the alldirs.txt file of th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name$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PUT #3, 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$ = LTRIM$(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$ = RTRIM$(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NOT EOF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LEFT$(a$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$(a$, 2) = "  " THEN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LTRIM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a$) &lt; 4 THEN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drive$ + path$ + "\" +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ile of all the filenames with the path to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ir front.  (if you use this as is, be sur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CDROM path).  How do you like all them GOTOs Mr. Wirt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it, check the alldirs.txt in a few plac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igned the right directories with the righ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prepared your work area and are ready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to make your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Have a beer .. relax...  Make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following code is reusable for all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stallations.  You will have to tweak the paths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spects of it, but it isn't long so the job isn't h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e less time to set this up on a new CD than it tak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my 'mature' CDROM door that I paid hard cas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 TEMP DIRECTORY UNDER WCWORK on YOUR BB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work!!!  (or else change it so the program doesn't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it grabs off the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ildcat\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about ready to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program has three main subroutines. They are choosedir,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downloadfile.  All the rest of the subs are just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 these three main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ile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answer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 as integer, 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drompath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ummy2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OU MUST SET THE FOLLOWING PATH ON YOUR MACH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TRAILING BACKSLASH IS IMPORTANT WITH MY EXAMP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path="u:\bbsfiles\sms3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sub opens an audit trail (duh!) and appends whatever i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MMY2 to the current user's name along with date and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ful for debug, for tracking pests, for building a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 duplicate phone numbers (CBV only), and for just see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r is doing for you.  Since WcCode app selection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 Activity log, this replaces that void .. plus a little.  I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re is an update utility in WcCode for the activity log.  But I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chnique with the other half dozen or so utilities I have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use the same log file for all of them.  I can make it as verbos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ike and kill it each day (I don't kill the activity logs daily 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ning log file is almost as good reading as the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 user.seclevel="SYSOP" then exit sub :'take off this rem afte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eMask = "mm/dd/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imeMask =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oday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imenow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ate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time(time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wclog.dat" for appen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user.name ;dummy2;" at "formattime(timenow,timemask)" on "formatdate(today,date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ic screen read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ds in the menu screens and the prompt screens (downloa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rch prompt.  It expects the global variable 'filename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#1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ain Sub #1  'DOWNLOAD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s fil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s global variable  "cdrompath" initialized to the cd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filenam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unt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don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ummy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"down.bbs":' included with this package.. it's just a sm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ucase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="Q"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temp)&lt;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Invali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o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Standby ... searching for file (takes up to 1 minu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Percent of filenames searched = 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drompath+"dirs\alldirs.txt"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not eo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#1, 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ile searching it is nice to update the screen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come an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unter=4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one=pdon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following is not really a percent .. just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ercent of filenames searched = ";p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file found, then verify it (this may not b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r(tempfilename,temp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emp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putYesNo(" &lt;---- Is this your file (y/n) ? 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nd send i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"Standby .. fetching from CD .. don't hit any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"temp.bat" for out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#1,"copy "+tempfilename+" u:\wildcat\wcwork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 have found some very large files don't like the shell to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from the CD.  In that case, you will have to check to see how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the file is and tell the user to request it offline if it is ov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7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tempfilename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f(1) &gt; 700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"File too large for copy buffer. Please reques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"Sysop as an offlin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mmy2=" file too big to transfer "+tempfilename+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 "tem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comm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ndfile("u:\wildcat\wcwork\temp\"+tem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"succes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"download failur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ain sub #2 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ose a directory to view.  This is the basic routin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dified so that when a screen is shown, the user ca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 , continue, or download  (modify it after you get it working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t uses the global variable cdrompath (which is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drom info on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dir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ath as string,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dirnum&lt;1) OR (dirnum&gt;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            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"Enter Dir # (0=Quit) ";di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rnum=0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str(di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ects the DIRXX files to all be 4 digits long. (DIR01, DIR02, DIR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they are variable (DIR1, DIR2, DIR99) then take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n(path)=1 then path="0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"dirs\dir"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drompath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you change this so you keep track of the screens (and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 the '(S)top (C)ontinue etc of the board)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Prompt Off .. so the board won't hack up your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(pa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ath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#1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path not fou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in sub #3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mpline as string,templine2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1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unt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s global variable cdr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"search.bbs"  :'generic and simple menu screen tha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'keyword for search (included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ucase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mp="Q" then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temp)&lt;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1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Please search for strings longer than 2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Don't touch any keys! I'll be right b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"u:\wildcat\search.bat "+cdrompath+"dirs "+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e following prints out the hits that the GREP utility (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mplemented by the batch file above) has found.  Th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o complicated is that it highlights the string when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any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drompath+"dirs\data.dat"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not eo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#1,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ine2=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ine2=ucase(tem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nstr(templine2,temp)&gt;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@0F@"+left(templine,instr(templine2,temp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r(templine2,temp)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@0E@"temp"@0F@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right(templine,len(templine)-((instr(templine2,temp)+len(temp)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=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er&gt;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"@0E@Press &lt;Enter&gt; for more, Q for quit, D for download ";tem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line=ucase(tem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mpline="Q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mpline="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End of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PENMAINMENU  (where all the choices ar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Open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re's where we open the main cdrom menu and ask f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hoice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choice&lt;&gt;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= "mainsms3.bbs" :'examp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2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"Enter a choice (D,C,S,Q,H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choice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=ucase(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D" then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C" then choo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S"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oice="H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="CDHELP.BBS"  :'examp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**********************  BEGIN MAIN PROGRAM HERE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ing scree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2=" entered CDROM5 do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2=" exited CDROM5 do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was it.  This will work if you read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understand what's happening.  Understand i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and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outine for the filename to download is very slow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eded it up by sorting the alldirs.txt file and us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besides just a brute force one).  It is a bi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at I wanted to tackle with this first cut at show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door.  I'll send it over as an update if anyone wa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that I have often run into is that some CDs just hav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rectories.  In cases like this, you will have to ge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de and program modifications to the main menu.  In on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'combined DIR files' that had the menus from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mbined directory (like all APPSUTILS or WINDOW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 that directory, he was really looking at several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dial my board, you can see this in effect on two CDs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 12 CD has the combined directories.  The SIMTEL2 C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See which you would prefer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improvements to this are possible.  Don't be ala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.  It is really easy to do once you start. 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wouldn't even use this code... I'ld build my own... heck.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all got WcCode in the first place.  What independenc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