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Wolve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duce a list of people calling from the s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sts for people with ERROR, PRIVATE, and OUT OF ARE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ose people with caller ID, which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ad list, rather than having to go through every users accou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D note.  Saving a lot of time, and making CALLER ID,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ch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.EXE    -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BAT  --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DOC  --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R  --Disclaimer for Wolv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DAT     -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   -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-Description of Calle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-Description of Calle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de by Caller ID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50.ASC  --Bulletin of matches, only Sysop should have acces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DAT   --Match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REA.TXT   --List of OUT OF ARE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TXT   --List of people calling with PRIV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DAT     --Data File drawn from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TXT     --List of People with Error Codes for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t also Backs these up the next day so that you can ref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and will have the same name, with *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0 (see enclosed REGISTER.FRM).  I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 of this program and all future updates.  It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key at use, and the twenty possible matches, making i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30 day trial period, after which you may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exclusive property of James Mullen and Wolves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ll files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an be run in a batch file with main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s follows, CALLERI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Domain Bulletins...then have the path statement poi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Callerid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Section on the board should be edited, to inclu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ysop can view them, and ONLY the sysop, or authorized pers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, as these include the phone numbers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duplication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other variables in listing, like sex and age so tha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who has fak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rther advancement into a full security program to eliminate fake ac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leave E-mail for CUTTER #1, on the WOLVES' De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3-885-5346. 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6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