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Downloading Page Bl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Ricky Theil, copyright: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ragon 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Page is a Simple paging program that uses your sound card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It asks the user for a reason to page you, the sysop. after that i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is there it gives the user 4 options: Page the sysop, Goodb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to Sysop and Quit to BBS. Simple enough, When the user pages you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 the file in your configuration file,  which can be ANY sound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it to be as long as you have the program to play the fil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s a train whistle that sounds 4 times then st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Edit the file bpage.cfg. it has THREE lines.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page installed, the program to play the sound file, and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lay. an example configuration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LDCAT\BPAG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HAVE A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nd file MUST be in the Page Bla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o to makemenu and change the settings however you would lik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age is released under the SHAREWARE concept. you may try thi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on your BBS, then you must either register or dele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.00! With that you get the register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BBS name on the opening screen, and it gets rid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! if you would like to register this program please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and send it to the address shown on the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BLASTER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on Lasseigne for helping me with the bugs I h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 IDEAS? Call Dragon Smok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738-74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