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ED BOOMLAB v.47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-PROT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� </w:t>
      </w:r>
      <w:r>
        <w:rPr/>
        <w:t>GREEN CATERPILL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SHAREWARE.  It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e to register this product is $10.00 U.S. fu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$5.00 if your also registering PFED. ($20.00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featured upload processor.  It come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lone version for PCBoard and other BBS's and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local mode with the BOOMER Utils for FORUM h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FED file manager packages.  Therefore these do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to all.  Have problem or suggestions?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t 407-886-5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RC, ZIP, ARJ, and LHZ archive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an REPACK files from ARJ or LHZ or BOTH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rchives &amp; Embedded Archives are fully tested for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irus Scan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6 different virus scann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y # of scanners even all 6 can be used in comb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ill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am-drive can be used for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ge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age test file 5 different ways: NEW/OLD/DIZ/AVG/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_ID.DIZ &amp; DESC.SDI description fil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define a list of text strings to strip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define a macro text file with file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lete BBS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define a list of filenam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define a list of CRC valu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define a list of text strings to search for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an define a list of files (BBS Ads)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an add new zip comment for for ZI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0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cludes FILESYS.PPE for PCBoard to handle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-Mail sysop and/or user, Delete, or Nuke fail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ULBY.DAT support for PC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PROGRAM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upports archives with .ARC, .ZIP, .ARJ, or .L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tions.  The following programs are need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BOOMLAB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HA/.LHZ  -  LHA.EXE, if using LHARC rename it to 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BATCH FILE &amp; COMMAND LIN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odes are avaliable in the standalone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        -  PCBoard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      -  PCBoard online test mode, callers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   -  PCBoard local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CB     -  Partial upload processing for NON-PCBoar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UPLOAD PROCESSING (PCB/TES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hould be added to your PCBTEST.BAT fil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included in this package.  Add the lin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, all you should change is BOOMLAB's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(#1), and the full path to where the 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 are (#2).  Should usually be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i've given the option to use different confi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BOOMLAB [CFG PATH] [MODE] [%1-ARCHIVE] [%3-TEXT OUT] [BBS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TCH EXAMPL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BOOMLAB C:\PFED\ PCB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#      #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    </w:t>
      </w:r>
      <w:r>
        <w:rPr/>
        <w:t>(if set in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MLAB's full �      �      �   �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h and filename     �      �   �  ����� %3 PCB Passes the output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   ��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BOOMLAB.CFG ��      ������� Must Use 'PCB'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BOOMSCAN.BAT and                   Use 'TEST' for PCB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COMMAND LINE PROCESSING (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PCBoard can also be processed via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BOOMLAB [CONFIG PATH] [MODE] [ARCHIVE] [DIR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FED\BOOMLAB C:\PFED\ LOCAL D:\ZIPS\BOOMLAB.ZIP D:\PCB\MAIN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#      #       #        #           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�       �        �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�       �        �            �� </w:t>
      </w:r>
      <w:r>
        <w:rPr/>
        <w:t xml:space="preserve">PCBoard DIR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's full �      �       �       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h and filename     �       �        ��� Full path &amp; filenam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�            </w:t>
      </w:r>
      <w:r>
        <w:rPr/>
        <w:t>of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Config files ��       �������� 'LOCAL'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CB UPLOAD PROCESSING (NONPCB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batch file to perform some of the basic BOOMLA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add and delete BBS ad files.  It perform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's in setup question's 15, 16, 17, 18, &amp; 25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BOOMLAB [CONFIG PATH] [MODE] [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the program depends on which product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SETUP for BOOMER Utils, PSETUP for PFED, and B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OOMLAB Standalone version.  Options are same for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listed below in order of appearance in 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Your country's date format (0-2).  Must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set for age test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=  U.S. Style       MM-DD-YY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=  European Style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=  Japanese Style 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pack ARJ and/or LZH to ZIP.  Leav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 = Convert ARJ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ZH  = Convert LZH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= Convert Both formats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 = Dis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l paths are not supported.  If using PC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you must be using version 15.1 or hig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Use FILE_ID.DIZ / DESC.SDI file for description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LOG all processing (Y/N).  It will log all test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, file info and any BBS Ads deleted.  Lo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BOOMLOG.#, where # is the node # (0=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File with unwanted DIZ text.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rip courier info, 'uploaded by' etc from the .DIZ de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text file name in BOOMLAB setup.  (Ex: C:\FED\STRIP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 feature.  The text file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one entry per line.  (Ex:  Leeched from )  BOOMLA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elete consecutive blank lines if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File with character translation table.  (Ex: C:\PFED\CON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.  BOOMLAB will convert or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ound in a FILE_ID.DIZ or DESC.SDI.  Ente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per line and enter in 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) Add a blank line between file descriptions (Y/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Add 'Uploaded by' string when doing local uploads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[PCB ONLY]  Add 'Uploaded by' string when using BOOMLAB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processor (Y/N).  BOOMLAB will read the PCBOARD.SYS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the Uploaded by text string and uploader name to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PCBSETUP under G)Configuration Options, B)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ake sure "Include 'Uploaded by' in desc" 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'Uploaded by' text string.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 @X09Uploaded [@X0F|ut@X09] by: 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9Uploaded [@X0F12:23@X09]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[PCB ONLY]  To use the ULBY.DAT file, enter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: C:\PCB\PPE\ULBY)  ULBY.DAT is a data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ULBYE100.ZIP.  It allows use of special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tures.  BOOMLAB searches this ULBY.DAT for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replaces it with their 'signa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2) File with text to add to file description (Blank = 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dd file information data to the file descriptio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text file (Ex: C:\FED\DESCADD.TXT) and defin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Leave blank to disable feature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contain however many lines you want and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 Use the macro codes to add the informa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will be added to the end of any FILE_ID.DIZ or DESC.S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  Lines can also be blank and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) Age Test Archive.  Enter # of days. (0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ption #14 for which file d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) Date to use for Age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-  Use date of Newest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-  Use date of Oldest file. (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-  Pass file if MOST files pass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5) Comment text file to add to .ZIP header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will add a ZIP comment file it one wa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It can also use macros to add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file.  Macro codes can be add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 text file.  A sample comment file ZIPCMT.T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6) File with LIST of files to be added to archive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This is a filelist not the actual file to add.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file list of files to add, one per line.  (Ex: ADD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7) File with LIST of files (BBS Ads) to to be deleted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Blank = Off)  Filelist should consist of 1 filename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filenames CRC Values can be added to fi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-changing ad files.  Format = CRC:A07B3A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 viewer in FED/PFED is helpful in add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amp; CRC values to the delete 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8) Path &amp; filename of a text to ZAP random BBS ads.  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st of one BBS ad text per line.  Can be on any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case sensitive and can contain Hi-bit AS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MLAB will extract all text files and search ea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text!  A sample 'BBSADTXT' has been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  This should be lethal to those random BBS add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ake a little longer to process.  Only ZIP'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) Virus Scanning done (A=All files, E=.EXE/.COM'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0) You can use a RAM-Drive for Virus Scan extracting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M-Drive letter. (Ex: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) Enter #1-6 for what virus scanner will be used.  McAfee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 programs use different switches s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McAfee's Virus Scan    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McAfee's NEW Virus Scan   SCAN       V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underByte               TBSCAN     V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F-Prot                    F-PROT     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) AVScan                    AVSCAN     V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You can pass the files through more than jus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ed scanners if you enter a '+' for scanner #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named SCANNERS.CFG and list the scanner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 the format:  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BOOMLAB will display only the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) Do virus scan using Heuristic Analysis if possible [Y/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underByte, F-Prot only).  Use with caution as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scans can supposedly find unknown virii bu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false readings.  It requires more memory so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vailable in local mode (F-Pr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3) Full path &amp; filename of virus scanner used. 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underByte make sure to enter full path.  Do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witches.  Ex: C:\TB\TBSCAN  If using multipl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et automatically to 'SCANNERS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) Full path to move FAILED files to, or DELET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lank = Off)  In local mode it will prompt Confirm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moving 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25) Full path &amp; filename of text file to translate. 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s in the text file will be translated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 with a .CMT extension.  The new file can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st of files to add or whatever.  (Option #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ro output can be formatted to a specific # of spa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the number enclosed in brackets.  Ex: |nm[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nm  - Name of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u  - Name of Uploader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l  - New line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t  - Archive type 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i  - Archiver Information  Ex: PkWare's PKZIP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f  - Prints '� DIZ' if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dz  - Contents of FILE_ID.DIZ.  Can also add a parama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w  - Same as |dz but stripped on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a  - Age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c  - Archive integrity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tv  - Virus scan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n  - Full name of any viru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a  - Names of ALL virus scanner programs used with version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p  - Name of virus scanner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v  - Version # of the virus scanner |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t  - Text for virus sca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found in the same dir the confi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: *.NFO or *.DIZ then create a text file named 'EXCLUD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in the same directory the config is in.   One fil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DESC FILE (VIRUSADD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&amp; FED file editors have a feature (ALT+V)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ors and researchers who want to get the viru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description.  Default method is to displ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name,  Example: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want to customize the outpu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text file named VIRUSADD.TX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available: |fn,|fs,|nm,|nu,|ut,|ud,|un,|vs,|vp,|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vr,|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@X0C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:   @X0C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m not a big fan of BBS ads, sometimes a 1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) Using setup option #17 you can define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arch for in the archive and 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) Some programs will rename the BBS ad so that method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locate it.  You can try adding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-32 bit value to the ZAP filelist so whatev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amed it can still ZAP it.  (Use my FED/PFED to add CRC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) While some other programs can add file info text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to the BBS ad so even CRC matching won't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 setup option #18 to define a list of text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and BOOMLAB will extract all text files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YSOP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v.43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has three types of tests: CRC, AGE,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) SEND E-MAIL TO SYS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SEND E-MAIL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) DELET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) NUKE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Files become corrupt after BOOMLAB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UTION: Pkzip/Pkzunzip uses EMS/XMS memory if it can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hortage of it, the files become corrupt.  Turn EMS/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in PKCFG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8 01/16/95 - Add new processing mode: LOCAL = DOS command line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.  It can be used from DOS or other progs.  (Mr.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virus scanning using &lt;E&gt;xe's, program might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tracting files if command line was too lo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.BIN and .SYS files as exe'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new macro: '|VA' = lists all virus scanner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 #'s. '|VP' and '|VV' macros now only shows 1s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7 01/14/95 - Added a log for BOOMLAB.  Setup question #3. (Tos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nual entry of country's date format. (DRAGON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question #1.  Automatic didn't work under OS/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PKARC's (.ARC)  Need PKPAK/PKUNPAK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deleting random BBS ads by text keywords: files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s and files in subdirs weren't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weren't being deleted after being rea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crewed up scanning files from embedded .ZIPs in v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ot all embedded archives were check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bedded ARJ's with Ext's like .A01 are now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hecks if there's files to add before attempting. (Ind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6 01/04/95 - ZAP FILES - there is now a third way to ZAP BBS A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 define a text file in the setup such as BBSAD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ed in this ZIP) with text to search for.  B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extract all text files and search ea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tching text!  This should be lethal to thos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adders, but does take a little longer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of now only ZIP's are supported.  (Rifle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AVSCAN v1.91 (c)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nice scanner from Germany availab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ZIP or imbedded ZIP was part of a backup se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 (NO FILES), it now won't try to process the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s warning to desc 'WARNING! - BACKUP ZIP NOT TESTE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KZIP version would sometimes show 1.0 when 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2.0, the local header didnt have enough inf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it reads the end central dir record-technical crap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scan detects only a possible virus, BLA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s it 'Might be' whatever named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errors weren't trapped and would hang up BLAB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5 12/29/94 - BOOMLAB v.45 - Added macros |tc = results of archive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ta = results of age test, |tv = results of virus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w = DIZ text without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: Added the ability to format ouput of all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the number in brackets [n] after the macr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|fn[13]  Additionally with the |DZ (DIZ)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specify how many lines to display ex: |DZ[45,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play 10 lines of the DIZ desc formatted to 45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esigned a new PCBPASS.MSG taking advantage of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internal archives over 1 meg werent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no files to virus scan it won't scan,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some 'bugs' dealing with getting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w detects a scheme people use to hide BBS Ad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ZIP or internal ZIP was part of a backup set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s 'Insert last disk' causing BLAB to stall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4 12/20/94 - Archive Integrity Testing (CRC) is now done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.  Modify and use the updated PCBTEST.BA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� Make sure to unzip new CRCTEST.BAT &amp; BOOMSCAN.BA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When internal archives are extracted for virus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also now CRC test.  (Third Son/Wild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etup setting 'Add Blank line between descs'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add a blank line to end of all text for ea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BBS Ad file was a volume label and over 8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n't deleted. (Ex: MISSING_VOL)  Also after firs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found, BOOMLAB didn't look for any oth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using multiple virus scanners and last scann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ut others failed it didn't fail file. (Phreak Cr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cros |AT (archive type), |AI (Archiv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a LOT of littl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3 12/15/94 - Added FILESYS.PPE (PCB only), a PPE tha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ed files.  It can write E-Mail to the sysop,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file, and nuke any failed file. (SEE FILESY0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Added '|NL' macro to add a new line of text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be used with the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ge tests sometimes didnt work with NON-USA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 couldnt find BOOMSYS.DAT (in CFG path)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2 12/09/94 - Make sure new BOOMSCAN.BAT in unzipped to BOOMLAB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do Heuristic virus scans (F-Prot/Thunder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OOMLAB now reads file header to see if file is a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, or .LZH in case extension i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N-ARCHIVES (EXE's/COM's) are now ful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ove bad files to path or delete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41 12/04/94 - Can now ZAP files by CRC-32 value.  Use Arch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FED &amp; PFED or add CRC:######## to Z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.DIZ's, usually from LHA's, have NON-IBM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re read all as 1 line, now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Macros showing 'NONE' if NFO/DIZ's in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0 11/27/94 - Age test archive 5 different ways. (NEW/OLD/DIZ/AVG/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9 11/05/94 - Added a ARJ/LZH to ZIP re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new macro |vv - version # of virus scann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8 10/28/94 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ate Checks for .ARJ's &amp; .LZH'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During Virus Scanning it didn't extract .ARJ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path, extracted to default!  Also i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hive was a different format it sometimes didnt ext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dn't add files to .ARJ's. (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HA's extractions on screen are clea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7 10/21/94 - Sometimes filesize is DOUBLED when processed! - Fi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6 10/19/94 - Fixed 'Input past end' error when reading ULB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 BSETUP, when Pressing 'F2' on lists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ed with PCBEDIT. (If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rips asc char 11 (#) from extracted DIZ/S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5 10/15/94 - Text was too boring, ad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count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to use multiple virus scanners (SCANNER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ULBY.DAT support to local and PCB BOOMLA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Uploaded by' can now be added by PCB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 now supported in the 'Uploaded by'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Macro code |nm =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0 10/09/94 - Added support fo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9 09/29/94 - Minor bugs; blanks in DIZ strip, |dz in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8 09/24/94 - Added support for NON-PCB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7 09/16/94 - Fixed major bug for PCB BBS's not using Node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6 09/11/94 - Added the option of 4 different virus scann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Old SCAN, 2)New SCAN, 3)ThunderByte, 4)Dr.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is found it list's name 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translate a text file ==&gt; 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BSETUP, BOOMLAB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