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ntas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 1.1        1/12/95  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ssages in your welcome screen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an online newsletter editor that lets you enter 20 lin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llo screen or any screen you desire. This is great for sys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sysops who run a bbs from remote. Just type in your message and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configuration file shows. It helps a great deal to use th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upload a screen. The screen is almost always per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every time. If you want the file diplayed only once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5N.bbs. The N will make it only display once. Users w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o many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s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^^This is the defaul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 use hello5 because I am always adding stuff in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move stuff around.. (Pain in the but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hange the .cfg file as need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for the newest Wintastic Tech files, call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Bruin Country BBS (408) 246-37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- Simple, yet effective , only 6 lin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- Uses message editor-like input screen. Lines of inpu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o make sure the file is not more than a screen long.. Also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 COLOR to save it in! cool! No more @0A@ etc.... It do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