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les List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r, associated utilities, source code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95 by Prasanth Pulavarth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present a commitment  on the part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which includes  information contained in an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document is furnished under a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used or  copied  only  in accordance  with the 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It  is against  the law  to copy  the software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allowed in the license.  No part of  this man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 in any  form or  by any 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photocopying and  recording, for  any purpose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ASTIC TECHNOLOGIES thanks you for trying All Files L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INTRODUC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a wcCODE utility for Wildcat! 4.01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generates a text file listing of all the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file area and then alphabetically.  It can als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using any file compressor (PKZIP, ARJ, etc.). 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any number of file areas you specify!  All Files Liste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WHAT'S NEW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mainly for SysOps who are upgrading, but it do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overview of th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new features i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ility to insert an abbrevi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Lister can insert an abbreviation index above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orm users of what the symbols used in the rest of the fil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r specifiable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you can configure All Files Lister to use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 You can even use a RAM drive to speed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taile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Lister now provides you, through ACTIVITY.???,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and information about the files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tionally erases text file after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have the text version of the list file deleted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bility to create BAD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All Files Lister create a BADFILES.L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rea selection in addition to file area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ick path names from a Wildcat! file area li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long path nam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ord wrapp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 Files Lister does something that even Wildcat!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Lister takes double line descriptions and word wr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words are whole and are not chopped up. Thanks to Virgil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clude and exclude certain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which file types (Free, On CD, Passwor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 Scan, etc.) you want included or exclude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UPGRADING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install program and it will overwrite your ol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s.  All Files Configuration Edit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Version 1.1 files when they are read, bu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1.0 and below are incompatible.  This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or below, you must first delete ALLFILES.DAT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any version of the prompt file are lost by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.  Sorry about this.  I will try to make a upgr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i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FEATURES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features are listed in the WHAT'S NEW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as an event or at the SysOp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configuration program eases configuration,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program uses a custom prompt file which may b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anguages, or changed to sui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to ease the setup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and exclude certain file areas from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compressed file using any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s files in one of three ways - Single Line, Double Line,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Configrations let you create more than on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PACKAG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.ZIP file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WCX      -&gt; the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DOC  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WCX      -&gt; wcCODE program to configur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PRM      -&gt; Wildcat! prompt file used for ALL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BBS      -&gt; help file for ALL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NST.EXE      -&gt;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-&gt; a description file used b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e .ZIP file.  Give it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ll the BBSs in your state.  I really don't care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!  Just spread the word!!  BUT WHATEVER YOU DO, DO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O THE ARCHIVE.  DISTRIBUTE IT THE WAY IT IS!  You ma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to another compressed forma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USAGE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very easy to use. 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fter unzipping the archive into a temporary directory, run ALLF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stall (ALLFINST) will ask for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in Wildcat! 4.0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.  It contains WILDC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.EXE and 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LANGUAGE\.  It contains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such as WILDCAT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HELP\.  It contains .BBS, 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RIP files such as SYSOP.BBS, FILES.BBS, and MS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the directories exist or i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se the TAB key to move from one field to the nex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installation or ESC to abo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AKEMENU and create a new menu item in the SysOp menu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tem Command Type, use 'Run wcCODE program' and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'ALLFLCFG.WCX'.  You can use any Selection Key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.  Refer to the Wildcat! SysOp Gui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use of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WILDCAT and execute the menu item you just created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All Files Lister Configuration Editor. 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editor is beyond the scope of this documen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[H]elp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fter you have configured ALLFILES using ALLFLCFG, setup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LLFILES.WCX.  Setting up events is discussed in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Guide.  You may also setup a menu item to run ALLFILES.WC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to have the ALLFILES list updated only when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!  All Files Lister is setup and ready to go!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if you encounter any problems, try reconfiguring ALL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LLFLCFG.WCX.  If this does not solve your problem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entitled "TECHNICAL SUP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  To abort All Files Lister while it is run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and it will ask you if you really want to abort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MULTIPLE CONFIGURATIONS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figurations are easy to use.  Instead of giving Wildcat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.WCX file, put the name of your configuration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(ALLFILES.WCX TEST.DAT instead of just ALLFILES.WCX to use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LLFILES.DAT.)  You can have as many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want to setup a configuration file for your CD-ROM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menu item exactly like in Step 2 above.  For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'ALLFLCFG.WCX CDROM.DAT'.  You can change the 'CDROM.DAT'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.  So now if you run this menu item, you will b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.DAT.  Now to tell the All Files Lister to use CDROM.DA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event and change an exisiting one and for the file nam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FILES.WCX CDROM.DAT'.  Of course you should make 'CDROM.DAT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n't give the name of a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LLFILE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REGISTRA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-SysOp I am well aware of the costs involved in operat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y All Files Lister is priced well below comparab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duct useful, just fill out the registr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is file and send it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is received, I will leave you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registration key attached on Bruin Country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for Bruin Country BBS is (408) 246-3772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ount on Bruin Countyr BBS, please give the passw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use in creating an account for you.  I will create an acco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nd password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Bruin Country BBS about one-and-a-half to two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in your registration so that I have adaquate ti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I receiv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will create the registration key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, it is essential that your provide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r type clearly.  If you use an alias as your nam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 me your real name somewhere on the registration form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r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show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ds will help the author further develop this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nifits of regist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latest version, with all the new features. (If one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technical support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Automatic notification of all major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iscounts on other Wintastic Technologi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upgrades for life!  You will always b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TECHNICAL SUPPORT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technical support free of cha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s and also by phone.  By "free of charge"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as much help as I can in any way that I can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st me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echnical support is available to all user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Mail:     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prasanth.pulavarthi@j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BBSs:  - Bruin Country BBS (408) 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LICENS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shareware version of the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provided that no charge is made for its distribu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 are retained.  ALLFILES is a copyrighted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rights remain with the author.  Under no circumstance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for any user to modify or reverse engine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copyrighted to the author, who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it.  It is not public domain, but released as &lt;SHAREWAR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 you are allowed to try it out for 30 days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it and discontinue using it. 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any portion of it, in any derivative work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DISTRIBUTION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nyone make a charge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permission of the author, except for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ransmission or distribution.  You are encour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reely.  If you distribute this program, please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 with it in some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DISCLAIMER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very safe if used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uidelines set forth in this document. 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t may cause to your property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data, files, etc.)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agree not to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THING what-so-ever.  The contents of this archive,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xt are provided with no warranty of any kind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 particular purpose.  By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r you are expressly releasing the author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PRASANTH PULAVAR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 WHATSOEVER (INCLUDING, WITHOUT LIMIT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DIRECT, INDIRECT SPECIAL AND CONSEQUENTIAL DAMAG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 ALL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iles Lister for WC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 to: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.E.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 (EXACTLY as it appears in Makewil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(EXACTLY as it appears in Makewil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(    )_____-_______       BBS Phone: (    )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14 Chars Max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if you do not have an account on Bruin Country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                        Version Quantity    Price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r for Wildcat! 4.01    1.5   ________ @ $ 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All Files Lister      1.5   ________ @ $1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have wcCODE 4.01 to compile the source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payable to Prasanth Pulavarthi.  This shows my suppor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and the Shareware concept.  It also shows my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 All File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All Files Lister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ed or otherwise, are included and that I 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agree that I will NOT distribute the registered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er.  If I buy the source code, it only means that I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.  The author still owns the source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it.  I will only use the source code for pers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.  I will NOT distribute the source code or any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_____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SIGN YOUR NAME IN ORDER TO HAVE YOUR ORDER PROCESS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put any comments/wishes/wants/needs/problems/etc. on the back.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