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READ - Read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LIPREAD.EXE is a DOS utility that read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clipboard and prints it to 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CLIPREAD is run from with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rom the Windows command line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 may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LIPREAD [&gt;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There are no options for CLI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CLIPREAD &gt; CLI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tents of the Windows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LI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contents of the clipboar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CLIPREAD runs from the DOS prompt under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Windows must run in 386 Enhanced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 to be available to DOS program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 is shared among other Windows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ccasionally get a message that the clip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 reads only text from the clipboard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command line (the Run... 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nager File menu) does not sup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.  To run CLIPREA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invoke the DOS command proces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/C CLIPREAD &gt; CLI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COMMAND.COM to properly redirec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 to the file CLIP.TXT.  If you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ing a CLIPREAD command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READ is copyrighted free software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ss it on without charge, but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ile if you mak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CLIPREAD useful, or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, please feel free to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9 S. Plaza Way #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taff, AZ 8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 72027,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bsawert@prime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