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   Original Invoice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O Box 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, IL  60680-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l (312) 271-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/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Description:                                  Qty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Compas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Desktop Mapping Software     ______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Documentation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Software Support (6 months)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 for quote)  __________________________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___________________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ipping/Handling 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tal Invoice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