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A Y P O I N T   F O R   W I N D O W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Date: 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 For Windows package, version 1.04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ayPoint Fo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ar Software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Point For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ayPoint For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WayPoint For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ayPoint For Windows - Version 1.04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roMar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WayPoint For Window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ProMar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roM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1/27/94 MS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