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:  Automotive Service Records(tm),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OLFGANG:  Automotive Service Records }  is a great-looking, simple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recordkeeping system for individual, professional or small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maintenance records; the materials are presen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ractive visually-oriented environment structured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re attractively presented in a choice of either Form View 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mats.  Automotive service records are normally ordered by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mileage; notations of cost, where service was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printed report.  Records may be printed out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created text report.  Print output, when selected, is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-compatible graphics printer.  The report is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hancement feature at the vehicle's resale or trade event;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 records may then be presented to the new owner or deal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dicative of accurate scheduled/additional maintenan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Complete documentation 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generous trial perio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2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v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