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G.I.F.T.S.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G.I.F.T.S. distribution diskette in drive A: and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mpt to the hard drive.  For example: to install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nsert the G.I.F.T.S.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&gt; CD C:\</w:t>
        <w:tab/>
        <w:tab/>
        <w:tab/>
        <w:t>( change directory to the root dir. of C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&gt; MKDIR C:\GIFTS</w:t>
        <w:tab/>
        <w:tab/>
        <w:t>( "gifts" will be the new directory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&gt; CD \GIFTS</w:t>
        <w:tab/>
        <w:tab/>
        <w:t>( change directory to the new name "gift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&gt; COPY A:GIFTS.*</w:t>
        <w:tab/>
        <w:tab/>
        <w:t>( copy from drive A: to C:\gifts\gifts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atch file on the distribution diskette that will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steps for you. 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A: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