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WEAVE-DRAFT, a graphics-based weav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for the IBM Personal Computer and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This program, written in MS-BASIC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bre designer to specify a threading, tie-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ing, with the results displayed as the tread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Any of the three elements may be changed or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, you must have at least on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lor/graphics monitor adapter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Portable computer system may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method is the one recommended by Clo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tt, with very minor deviations due to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graphics adapter.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XWeavers Journal#Y for Summer 1983 pages 85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program will permit the use of 130 thr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shaft harness, 24 treadles, and 76 steps of trea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ft p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is program, key "BASICA WDRAFT" after the 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is will invoke the BASIC interpreter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start execution. After a short tim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displayed. If you wish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structions for this program, de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(or question mark), otherwise de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display is broken into four fields by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e bottom field displays the threadi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efined. The bottom left corner fie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-up as currently defined. The left si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readling (lift plan for table looms, peg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bby looms) as currently defined. The large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attern that results from the th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-up, and treadling. As any of the three input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 change will eventually be reflec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s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1 is at the left-most and thread 130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most position of the threading and pattern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ft 1 is at the bottom and shaft 16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and tie-up fields. Treadle 1 is at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eadle 24 is at the right-most position of the ti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eadling fields. Weft pick 1 is at the bottom and w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76 is at the top of the treadling and patter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appears below the draft. For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operation, this will contain the curren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 in the field, and digit inpu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nter data, the information on the line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urrent cursor position or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eric input uses two digits. This permits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fts and treadles to be used. Current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you to a sixteen shaft harness,. twenty-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es, and 76 treadle sequences (weft shots)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has been keyed, it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. After the second digit is keyed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displayed, then cleared. If a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o nine is to be input, a first digit of zer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, or the number may be keyed as the first dig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or plus sign (+) may be depres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igit. For example, if in thread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is to be assigned to shaft 5, "05", "0+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&lt;space&gt;" may be keyed. If the first digit entere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the BACKSPACE key may be used to correct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l numbers ar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are single keystrokes.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lemented: next position, previous positi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next available position, insert blank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urrent position, enter next field, ente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clear current field, display instructions 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se keys are recognized only as the "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" of input. If these commands are keyed after a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ntered, the system will beep and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See the individual field entry defini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use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ing field permits a warp of up to 130 thr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. A "box cursor" is displayed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and pattern area to show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tive to both the threading definition and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one of the commands allowed in the thread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keypad at the right of the keyboard.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e ESC key, located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Digit input is performed using the number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of the center of the keyboard. If des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may be used for digit input, by keying NUM 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numbers, then NUM LOCK before using a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two-digit shaft number is keyed,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sponding to the shaft position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field. Since it is nonsense to assign a th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hafts, a second definition will over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is means that mistakes may be corr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box cursor over the thread ass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nd keying the correct assignment. After a th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shaft, the current posi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 position you use the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/&lt;--) and cursor right (6/--&gt;) keys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(7/HOME) moves the cursor to position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END) moves the cursor to the next availabl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/INS) will move the current thread and all threa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current thread one position to the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now-vacant position open to insert a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This may be done as many time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width limit is reached. If you are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field after entering tie-up and trea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both the threading definition and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justed. The blank areas of the pattern area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 until the pattern is regenera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readl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/DEL) will remove the defin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move all threads to the righ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e to the left, thus filling the hol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threading field after entering tie-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ing information, both the threading defi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ar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/PG-UP) will move the cursor out of the thread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ie-up field, while (3/Pg-Dn)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on the left side of the key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Erase all threading? (N,Y)"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Keying "Y" will cause the threading fie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, the pattern field to also be clea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sition made the first position. This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designers to try different threading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up and treadl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-up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-up field permits up to 16 shafts to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treadles. A "box cursor" is displayed in the tie-up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current position reletive to the ti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one of the commands allowed in the tie-up fie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pad at the right of the keyboard.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e ESC key, located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Digit input is performed using the number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of the center of the keyboard. If des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may be used for digit input, by keying NUM 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numbers, then NUM LOCK before using a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two-digit shaft number is keyed the specified s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hooked or unhooked to the current tread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aft and treadle hooked together, a dot corro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aft position is displayed on each tread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-up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 position you use the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/&lt;--) and cursor right (6/--&gt;) keys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(7/HOME) moves the cursor to position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END) moves the cursor to the next availabl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/INS) will move the current treadle and all tread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current position one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nd leave the now-vacant position open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e  definition. This may be done as many tim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til the limit is reached. If you are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-up field after entering threading, tie-up and trea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no changes are displayed in the patter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attern is regenerated as part of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l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/DEL) will remove the defin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move all treadles to the righ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e position to the left, thus filling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diting the tie-up field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, tie-up and treadling information,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attern field until the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s part of entering the treadl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/PG-UP) will move the cursor out of the tie-up fie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dling field, while (3/Pg-Dn) will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ie-up field into the threa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on the left side of the key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Erase all tie-ups? (N,Y)" on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"Y" will cause the tie-up field to be clea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sition made the first position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tern designers to try different tie-up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and treadl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d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dling field permits up to 24 treadles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76 weft picks. A "box cursor"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ing and pattern areas to show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tive to the current treadle definition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one of the commands allowed in the treadl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keypad at the right of the keyboard.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e ESC key, located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Digit input is performed using the number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of the center of the keyboard. If des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may be used for digit input, by keying NUM 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numbers, then NUM LOCK before using a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two-digit shaft number is keye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e is either depressed or release. For each trea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, a dot corrosponding to the treadle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each weft pick in the treadling fiel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treadle is specified the pattern area corro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ick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 position you use th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/^) and cursor down (2/V) keys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(7/HOME) moves the cursor to position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END) moves the cursor to the next availabl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/INS) will move the current pick and all pick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up one position, and leave the now-va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pen to insert a pick definition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s many times as you like until the limit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ick definition is changed, the patter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/DEL) will remove the defin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move all picks above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postion, thus filling the hole. As the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changed, the pattern i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/PG-UP) will move the cursor out of the treadling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attern may be viewed without a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/Pg-Dn) will move the cursor back into the t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on the left side of the key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Erase all treadling? (N,Y)"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Keying "Y" will cause the treadling fie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, and the first position made the firs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to pattern designers to t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ling with the same threading and tie-u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ish to terminate the program, ke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At that time the program will ask if you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; if not, the program will continue from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terminate, the program will then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eturn to DOS, or whether you would rather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