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O D U C T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has been producing top qualit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and has been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 since 1988.  Jim Korenthal is currentl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the ASP.  KA's current product offer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cologically* sound investment. Another conveni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CII documents.  [$49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*Yo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ch styles are babbled, and you can m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together even as Babble! continues to generate its st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f more or less unintelligible p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samples like Shakespeare, Dick and Jane, and Fir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, and includes a plethora of special effects like Li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man, and Subliminal, as well as the ever-surprising Pot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import your own text s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can be used as a creative tool for writers, an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mbler for brainstorming sessions, and even just as enter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people who love words!  [$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t.  [$25 each, or both for $39.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found in KA's section on CompuServe (PCVENB, Section 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require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Registered Package          Qty ____ @ $4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il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&amp; TapMail - SAVE $10!!     Qty ____ @ $3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ite licenses are available for all K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SL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