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ERY.BAB (from "Batteries not included") spoofs warrant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disclaimers of all types.  Substantial penalty for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will not stamp here without admitting g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Rosenberger and Bob Ostrander, who un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fodder for Babble!'s m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the Babble! program (BAB200.ZIP) to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im Korenthal 76004,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