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years ago someone said: "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zen monkeys in a room with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the typewriter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ay: "If you let your computer run Bab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a dozen monkey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rademark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uns it and starts giggling, and then everyone gathers '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first group of files by typing "A:MAKEBAB&lt;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i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opy it onto your hard disk or onto a separat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ICKJANE" on the far right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now got one part "Dick and Jane" to five parts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ype "BABBLE -MONO&lt;��", and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several regions.  Let's take a tour of those reg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name of the sample it contains (blank if the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YOU.BAB" on the disk, it will be loaded into the last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lot, don't worry - it'll be removed first automatica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can be produced by a text editor or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question, "Analyze with high-resolution?" will app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cure for them runaway babble blues is the Recor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it passes the expression straight through without babb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by setting the "-BEG=n" and "-END=n" com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ted sentences will be closer to your origin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ll choose "dog", "cat", or "elephant", and resync at "-&gt;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- &lt;F10&gt;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- &lt;Alt-F10&gt;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&gt; - &lt;Ctrl-F10&gt;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                Record the stream of babble to a disk fil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 Press &lt;Alt-R&gt; to turn record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standards for quality and ease-of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Mark Schallow for getting u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ographical emergency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James Ackroyd, ^Greg Andrews, Rick Ay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yl Canter, Raymond Chuang, James Curran, Monte Davis, Ray Dun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Dvoskin, Joan Friedman, Ross Greenberg, Alan Griver, J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debrand, John Hoffman, John James, Mitt Jones, Animesh Karna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man, Stan Kelly-Bootle, Sandra Lashway, Bill Letendre, Joy Lev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Liberty, John Love, Frank Markus, Edward Mendelson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owski, Chip Rabinowitz, Tom Rawson, Tony Rizzo, Joe Salemi, T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age, "-Mark" Schaeffer, Howard Silverman, and William F. Zach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yalty and support.  And assorted moms for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ation 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 (pay for) the program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when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(76004,2605).  Company purchase order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Babble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harge a distribution fee unless you are an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n good standing or have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ASP-approved vendors are disk vend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Vendors who wish to apply for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, without a written agreement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or copy is ONLY for evaluation, and that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does not become a registered user until Korenthal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has received 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Babble!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Korenthal Associates, Inc., 230 West 13th Str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S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S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