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INFORMATION FOR USERS OF OS456 OPTO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CAT's interface is optimized for basically 386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slower or faster machine you made ne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ne time adjustment. This timing adjust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elch and signla strenght readout from the PRO-2005/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sure everything is working properly, we would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 to be sure the "squlech" detection is properly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choose any of the scanning functions at the "A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,2, or 5) and after the program starts scanning,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's squelch knob by turning it completely counter clock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you hear audio, and see the "signal strength"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program's radio 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SIGNAL STRENGTH INDICATION, then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ment should b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INDICATION is displayed press either the "[" of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which are located to the right of the "P" key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ENTER" key. These keys will let you adjust the "ti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for the computer to read the squelch status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adio, and optimize the speed in which it i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HIFT and these two keys will speed up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cess. ONCE the SIGNAL STRENGTH IS INDICATED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optimize the scanning speed at any time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......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 ...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SCANCAT 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 AND CONTROLLING THE RADIO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FREQUENCY INPUT 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BETWEEN TWO FREQUENCIES 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ING ...........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FILE SCANNING 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FILE SETUPS/EDITING/UTILITIES 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TRUM ANALYSIS .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BYPASS/SPECIAL OPTIONS 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FILE UTILITIES 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TERM COMMUNICATIONS PROGRAM 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TORIAL ..........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PROBLEMS 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J.D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uy 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rt H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Jerry H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Jim Marc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uddy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im Sch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eith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d Le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elped us to develop, BETA test and even LOAN us their rad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in order to help us produce this program.  Our hear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out to you, guys. You saved us countless hou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), and made us lots of new 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purchasing SCANCAT DEMO. We are sure that you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mpressed with the versatility of our program the lon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.  Another Ham (NS5Z) and myself (N5JMZ) co-autho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. We originally wrote it to control a FRG-9600 Ya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now evolved into the multi- radio supported SCANC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SCANCAT's strong points is that this ON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Y of the below listed radios. In addition, any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radio can be used by another, as long as th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Sca ncat even "translates" the unavailable mo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o a mode compatible with the radio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CAT presently supports the following rad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R-3000 Communication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ost ICOM including R-71 and R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pan Radio NRD-525, NRD-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Kenwoods including TS-440, R-5000, TS-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esu FT-757GX, FT-757GXII, FT-767GXII, FRG-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ke R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R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CAT allows complete control of all radio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radio's microprocessor. This enable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that are just not available by manually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 PLUS, with most Icom radios that have a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jack, SCANCAT supports full squelch detect and stop-o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interface cable using the joystick por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C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any one frequency and increment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any two frequencies and scan between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NY increment and VARIABLE time delay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an a file of frequencies, search the file by a de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ildcard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frequency files and save to disk and/or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30 personal scanning frequency BANDS (presets)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Wave, aircraft etc., including increment and mode. (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upported on the FT-757.) Ten are included in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6. You can read from the Kenwood, Icom, AOR-3000, N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5/535 and R8 radios all of their memory channels including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 and modes and save them to a SCANCAT disk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be retrieved and re-loaded in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 can fully autoload all of these radios memori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CAT disk file including mode and VFO split, if appropri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90 seconds. ( Great for mobile tri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OR-3000 radios have memory upload and downloa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KENWOOD and ICOMS but can also save to the disk file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strength and spectrum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un a SPECTRUM ANALYSIS of your frequency sear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graphic representation of you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CAT includes ON-LINE HELP and implements KEY-STROK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s, making SCANCAT extremely user friendly. SCANC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"Beta-Tested" in our effort to create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CAT users can create unlimited SCANCAT disk files with 400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file! The frequency records can be SORTED by ANY field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FREQUENCY, ETC.  While you are scanning between two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ccess several PRE- PROGRAMMED "SPLIT-OFFSETS" such as Ma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. The user only has to press a key to log or add any frequenc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sk file complete with optional description and comments. In und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CANCAT can check for description matches or frequency duplic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eat for Field Day or contest  logg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ided Technologies can also supply files for immediate us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COMM's 278 English Short Wave broadcast frequencies, Mari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200 Utility Frequencies. For the Kenwood, Icom, NRD-525/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-3000 and R8 radios there is a loader for their mem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its" for the Kenwood Split VFO's.  Check on the GENIE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News and Information Service, Radio &amp; Electronics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SCANCAT has a built-in, integrated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user to access a TNC (terminal node controller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ata decoder.  It features dual windows and a split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EIVING . The logging of frequencies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hardware for SCANCAT is an IBM/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K of RAM, 1 disk drive, and a minimum of 1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Color screens are supported but YOU DO NOT NEED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.  If you are using the joystick interface 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 radios, you must have a 15-pin dual in-line game por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ided Tech. does not supply the radio interface (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connects between the radio and the computer)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Ham Radio suppliers for around $90.00.  The A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radio does not require an exter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BREA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K,  let's get started. The first thing that you should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master diskette onto either another floppy or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SCANCAT is not copy protected so the simplest thing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loppy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ace your master diskett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ce a blank disk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t the "DOS prompt type:  "Diskcopy A: B: and press 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ace your master diskette in Drive A (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t the "C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source is floppy A:) "INSTA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source is floppy B:: "INSTALL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iles will be copied to your Hard Dri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AT, and a batch file named "SCANCAT.bat" will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SCANCAT simply type "SCANCAT" and press "ENTER"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 with the SCANCAT logo.  After pressing any key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(See Figur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R ) Set for (radio sel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pops up a window that lets you choose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supported by SCANCAT. See the introduction for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letter for your radio.  The last choice o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 permits the  manual selection of an ICOM radio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on the      supported list.  The radio's addr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     DECIMAL.  Refer to your owners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1 ) Input Single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allows input of a single frequency and immediate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's dial to that frequency and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2 ) Scan between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allows the input of two frequencies between which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3 ) Disk File Scan Set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selects the SCANCAT file utility menu from whic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, edit a file or create a new file of frequenci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tilities for loading and reading the radio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and for creating      automated loader files fo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quency range. You can print out the database files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5 ) Scan Disk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begins the scanning of the disk file selected by option (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tell you how many records are contained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6 ) Set Time Zone/Date and Internal Computer 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ables the user to set the internal computer clock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in which you live for proper setting of the SCANCAT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7 ) Interface Comm.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fault parameters are COM1:4800,N,8,2 for most radios.  For 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pan Radio, COM1:1200,N,8,2 is common.  This selection i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1. This shows the present configuration of th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       the interface  between the radio a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.  It next prompts for setting the Quick Term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C ) Quick Term Communic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is an integrated terminal program fo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scanning features of SCANCAT "simultaneously"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or digital data decoder. The simultaneous featu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etween the control of the radio  and a TNC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computer system have two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LT-C ) Color Set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allows the user to select the colors most suit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ess "ALT-C" and follo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E )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is the only recommended exit from the program. 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ast chance in case of a mis-key, as the user is asked,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re?". Each time you exit, SCANCAT saves the changes to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, if you wish, and then the working paramete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in use, the disk file name currently in use, etc. 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closes its files if you are using a floppy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ETTING UP SCA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tting the SCANCA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tarting SCANCAT for the first time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C clock function.  Press ( 6 ) and then enter th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that is appropriate for the date and time, plu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zone in which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t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hange the SCANCAT "colors", the nex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the colors that are used for each screen. Press  (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nd a window will pop up. Pressing 1-2-3-4-5-6-8 changes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mpt will enable you to save the existing colo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hoosing Your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are ready to use SCANCAT. First press ( R )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that you will be using.  A pop-up window will s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radios. By pressing the appropriate key, the rad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CANNING AND CONTROLLING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below are in the same order a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ntering A Sing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(1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This selects "Single Frequency" input.  Typ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t is within the range of the receiver you are usin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eyond the radio's range may not affect the program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will not accept the information that is out of ran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. Pressing the (UP/DOWN ARROWS) will incremen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by the incremen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. Look at the menu bar at the bottom of the screen. Each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highlighted for the  function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. The logging features are available while operating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ption.  Please refer to the section on logging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. If you should want to try some other frequency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 and the prompts will appear again for frequency,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CANNING  AND  CONTROLLING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can Between Two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( 2 ) at the main menu allows the  user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AT for scanning between two frequencies.  Once the radi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the pop-up prompt is seen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"Press "P" for presets or enter lower frequenc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"P", instead of a frequency, pulls up the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frequencies then pressing any key that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s the scanning process at the prese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mode and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lower, then the upper frequency, along with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, at which point SCANCAT starts the receiv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ling Sca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Left-Arrow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  Slows the DELAY between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ight-Arr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 Speeds up the DELAY  between chang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PACE  BAR ) or ( I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oggles  between PAUSE  of scanning and RESUME of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essing (ENTER) also resume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NTER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sumes scanning if in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MMAND KEYS  Available from the Radi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UP-ARROW  ) IF I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oves frequency up by the amount of               th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DWN-ARROW ) IF I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oves the frequency down by the              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C )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mmediate entry  into the Quickterm Module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D ) Program  DUPLEX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ed for listening to Marine transmissions.  There are m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for these marine bands that come with SCAN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F )  - Functions (Speci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L ) -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urns the "LOG" on and selects several options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 ) - MANUAL 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nually Logs active frequency to current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R )   AUT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enwood and Icom only). Enables the radio's dial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y the operator and the changes will be reflec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's screen.  This function works only while in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 ) -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ables the fine-tuning of frequencies that are already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W ) - HUGE NUMB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oggles (ON/OFF) - Enables a "HUGE NUMBERS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O )       "FLIPS" active frequency to the LOWER duplex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- )         "FLIPS" active frequency to the LOWER duplex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+ )      "FLIPS" active frequency to the  HIGHER duplex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F-1 )      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F-2 )     Pops up the MODE "Hel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F-3 )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oggles the display of the COMMENTS on and off. (ENTER ) Star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a new  frequenc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ESC )       Universal exit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ging functions are available while scanning from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you press F-9 or F-10 to access the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"pop-up window" for view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(L) pops up a window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/logging your active frequencies to a memory file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OGG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urns off any logging that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s 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gging with Manual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to logging - Dupe frequ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nual logging- duplicate descripti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nual logging- duplicate frequenc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RADIO THAT ENABLES SIGNAL             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(M) while at a frequency will log it to the disk memo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radio DETEC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CANNING AND CONTROLLING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CA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file in memory, or, if you want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, press ( 3 ) at the main menu.  Then at the "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" menu press  a ( 1 ) to select the file from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practice select the file "TOP20.FRQ".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, the Secondary menu will then reappear. Press ( 5 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to the scanning display and begins th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re are also several command keys available in addition to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"Scanning between two frequencies 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mmand keys available while scanning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E )  Ed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 )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 )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AND KEY functions from the previous scann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unction in the disk file scan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PECTRU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available if your radio support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r you are using an ICOM/JOYSTICK INTERFACE CABL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, the AOR-2500, AOR-3000, NRD-535, R8, and Ic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corder jack are supported. There are two totall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nalysis functions: One scanning between two frequen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r using the logging function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HILE SCANNING BETWEEN TWO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analysis with SCANCAT system a graphic ch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trength or number of "Hits" versus the frequency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lysis.  The frequency spectrum is determined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wo frequencies to scan between.  While scann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equencies, press ( A ) for analysis. The low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covered with a pop-up window that graph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n the vertical part of the graph, and the frequenc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r horizontal part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 commands that control the Spectrum Grap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 ) Toggles on/off the spectru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TRL-Right arrow )  and  ( CTRL-Left arrow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TRL-S ) or ( CTRL-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/ )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** 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ach time you change scanning parameters or chan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a pop-up message  prompts you to era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ll normal operations or scanning functions may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r this function. However due to programming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UGE" numbers window is disabled during display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 s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PECTRUM  ANALYSIS  WHILE VIEWING/EDITING DISK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analysis takes on a different pictur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unctions of the AOR-3000, NRD-535, R8 and Kenwood 450/95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hits while scanning the disk file, the strength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hits are recorded for that particular diskfi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kfile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highlight bar over a record that shows a number of h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eriod ("."). The spectrum graph will pop up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ail the strength vertically for each of the first 40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QUENCY BYPASS / SPECIAL SCAN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QUENCY 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radio that supports signal det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ubtedly encounter "birdies". These are carrie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nally by the radio or your computer.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 carrier broadcast stations. If this option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AT will search for a bypass frequency each time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equency. If it is present in the bypass table, SCAN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vance to the next increment 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PECIAL OPTIONS 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Option menu is accessed by pressing ( F )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he last several items in the Frequency Bypa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 only usable if the radio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ignal detection through SCAN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PECIAL FEATURES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T  )   Priority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put a value from 1 second to 9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U ) Continuo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ermits the scanning to resume after a predetermin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W ) Time stamp ON/OFF. Toggles logging time stamp to dis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Y ) Squelc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ables the scanning to delay for a predetermined 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Z ) Joystick Squelch Detec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is a "must" feature if  you have several radios hoo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AT at the same time.  SCANCAT has no way of know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s sensing a true signal or one from a radio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but not selected. This will solve this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SK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 advantage of a computer scanning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tore large amounts of information, then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at information.  One of SCANCAT'S premier attributes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tore and retrieve many types of disk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there is a listing of spectrum usage from 500 Khz. to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 as an aide in setting up disk files. We recommend you cre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s as opposed to one B-I-I-I-G-G file, dividing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ategori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Wave Broadcast ( 5 Khz. Spac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TY (even into differ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or the most part, are COMPATIBLE with any other radi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wn. For obvious reasons, a VHF frequency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a HF-only radio, and vice versa. Some radios have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t are not supported on another radio. We have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concile these differences with "software filte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des not supported and change them to one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1.  Create / Read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brings up the directory of the path or disk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you will also notic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D\Path - Change the path on your hard disk to anoth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ILL - Delete a file - use the full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- Enables you to rename a file - use the full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R - followed by a dos convention such as "*.frq" or "*.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see a directory of the path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lename in the prompt box will select a new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in existence, the filename will create a new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when the new record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2. Preset Scan band /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t frequencies are actually TWO frequenci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computer to scan between when in the "Sca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. Select/Edi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trokes are in alphabetical ord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 )   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C )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D )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E )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F )Turns ALL record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 )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)  Turns ALL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 )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 )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 ) Bandwidth/AGC or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W ) Wild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RROW ) - Scrolls the display of records up and down 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GUP/DN) - Scrolls the display  upand down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HOME )  - Go to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END )  -  Go to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E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lects/deselects (Turns ON/OFF) records to be scanned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ghlight bar is over the record to be selected. 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to the next low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file of incremente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. Merge file with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loads a newer file with the file already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two, up to a maximum of 400 records total per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hanges to the last file read in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. Read radio's memory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store the radio's memory contents i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retrieval. The disk file that is in memory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be erased. Therefore, when you first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disk file save prompt will pop up, giv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ave the existing disk file before it's eras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very simple, and except for the AOR-3000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nk of memories. On the AOR-3000, pressing the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will change the bank to the one you want to loa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you have of which bank is being accessed is by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ght on the panel of the AOR-3000.  A pop-up status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art of the screen will give you a visual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. Load radio with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ad the radio with the FIRST RECORD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isk file. If the radio has for instance 100 mem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0-99 will be loaded into memories 0-99 of the radi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contains more than the limit of memories in the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at number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. Load record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you the option to load only CERTAIN reco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's memory. ONLY RECORDS THAT SHOW "ON"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mmun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CAT has a built-in communications terminal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access a TNC  (terminal node controller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ata decoder such as the PK-232, MFJ-1278 or the Universal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.  The user with two serial ports can configur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ne serial port and SCANCAT operations to the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very rapidly change back and forth between pressing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hile at the MAIN MENU or from any scanning func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plit-screen terminal window at the bottom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indow is for data received from the controller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choes data typ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has several options from this screen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NS   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oggles the keyboard input between immediate and "buff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lt-C )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case of a disruption (usually caused by receiving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from the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lt L ) - Manual Logg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While receiving data from the controller the user  can lo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ve SCANCAT file.  After pressing (Alt L)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lt P ) - Toggles the print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lt Q ) - Quit and back to the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lt-S ) - Spo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nd the TNC's output to a disk file of the received dat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rompt will be asked for the Disk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lt-V ) - Lets you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From a diskfile) on the communications screen. This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be a spooled file from a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ESC  ) - Ex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peration with Universal M-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ho has a Universal M-7000 is indeed fortun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ery fine digitial data decoding equipment and SCAN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erm module to overcome the two biggest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: The M-7000 will not save received data to a file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n't be used easily with the M-7000 without an A/B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 session using the TOP20.FRQ fil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select the disk file utilities menu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disk file menu, press a ( 1 ) and the screen will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on the disk/path will appear.  You will noti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 prompts to either KILL or RENAME a file. These ar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use the same convention as the DOS commands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NAME".  Be sure you use the full file nam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RENAME   OLDFILE.EXT   NEWFILE.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KILL FILENAME.EXT"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OR if you wish to change DRIVES or PATHS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\" and the desired device/pa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EXAMPLE   "CD\SCANCA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hange the PATH to "SCANCAT" on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XAMPLE   "CD\B:"  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hange the  DRIVE to  "B:"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 the \SCANC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XAMPLE   "CD C:\SCANCA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hange the DRIVE to "C:" AND the 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cat on the C: drive all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 is chosen, you will be placed at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Disk fi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 ( ESC ) 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( 5 ) to go to the  scann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program will automatically start scanning at the defaul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.05 seconds delay per record. Press the left or right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to get the feel of slowing or speeding up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(If you have a radio that       supports scan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the scanning may stop if a signal is detected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-BAR) and the scanning will pause.  The up-down ARROW key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one  record forward or backward at each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 SPACE BAR once again and the scanning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the  ( S )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prompt will pop up and ask you for a search criteria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field. TYPE IN "VOA".  ANY part of an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cord's description and if found anywhere in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at frequency. If you are in PAUSE, the first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will again pause until another key is press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A frequencies  will appear one after another.  Tr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ARINE" or "SHIP" or "A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4.  Press the  ( L ) f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S you press it, several  different opti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0 - Logging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1 - Auto-Logging ON - No dupe checks without a prompt for input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2 - Logging with MAN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3 - Auto Logging- Duplicate freq.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function will log signal detection unattended.  You can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 and come back and find all the signals that we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times. You even have a log of the last time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 next two are the same as manual EXCEPT they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FREQUENCY field for duplicates and let  you decid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is found if you wish to continue or abort the logg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4 - Manual Logging - Dupe descrip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5 - Manual Logging - Dupe frequ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is is an excellent way to look for call signs in a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, or if scanning utility bands, to keep from logg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5.  PRESS an "O" for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You will notice the frequency changed lower by a defaul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sets are present for all marine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 r amateur bands, so you can hear both sides of a Marine 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kup.  The  "+" and  "-" signs  will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ither upward or downward.  If another offset is desir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D&gt;&gt;  and a duplex  prompt will let you type in any oth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HINTS FOR YOUR SCANNING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 have attempted to put every command key in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elp screens not available on DEMO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ssible. Pull these screens down when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are looking for a new function. Also th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t the bottom highlight the most commonly used key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b-menus at the bottom of the screen that appear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, CTRL or RIGHT SHIFT keys and remain until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using disk files, and have a signal-detecting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rn OFF all the records using the global "F" key whi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file utilities menu. Then go to the scanning menu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off, only the first one will appear in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(not scanning). Press (S)earch and type in an "*" (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). Turn on the logging option #3.  Now every time a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that frequency will be turned back ON, for scann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fter a few hours running, the only records turned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CTIVE ones. Save this file for the fastest access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your area.  (Cellular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create your disk files be sure and save the incr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or the frequency spectrum you are listening to.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an adjacent channel while scanning, the incr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mmediately by pressing the PAGE UP/DOWN keys to mo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ertain features may slow down the scanning process.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option must search each of the frequencies before go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anned item.  To increase scanning speed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n not necessary. You may also like the "HUGE"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adios scan faster in the lower frequencies than they do the VHF-</w:t>
      </w:r>
    </w:p>
    <w:p>
      <w:pPr>
        <w:pStyle w:val="PreformattedText"/>
        <w:bidi w:val="0"/>
        <w:spacing w:before="0" w:after="0"/>
        <w:jc w:val="left"/>
        <w:rPr/>
      </w:pPr>
      <w:r>
        <w:rPr/>
        <w:t>UHF spectrum (AOR-3000). The scan rate is also faster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wide ranges of frequencies. Keep all of one spectru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 BUT NOT ALL, PRESSING THE CONTROL - ALT 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KEY bring up alternate menus. These, by themselve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unction, but merely serve as a help-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e leave to you and your experimentation. Happy sca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atures you would like to see incorporated,  please dro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 If your idea is used in a future update, we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anks again for choos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 C A N C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 R O B L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E CANNOT EMPHASIZE THIS ENOUGH.  90% OF ALL CUSTOM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PERTAIN TO INCORRECT SETTINGS OR HOOKUPS 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COMPUTER SCANS BUT RADIO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heck your "COMM" settings.  (Baud  &amp; etc). 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etting.  Be  sure it is the correct radio.  RESELECT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from the Main menu. Also the Radio you were us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when you exit SCANCAT.  This may not be the radio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Each time you EXIT, the COMM PORT setting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RADIO used during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"Most" factory interfaces use  "COM1:4800,N,8,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Sluggish Scanning on the R-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 Make sure that VSC (Variable Scan Rate) is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pressing the front pan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Sluggish scanning on the AOR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LUTION : The Aor-2500 manual states that a 1/15 second del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between EACH  ChARACTER sent to the radio.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 or more characters. The frequency require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ERROR MESSAGES - DEVIC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 Comm settings could be wrong, or  set for wro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umber, baud, pari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2: Make sure radio interface is  plugged in &amp;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TNC WON'T RESPOND. SCREEN STAYS BLANK in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 Be sure the TNC/computer cable is  plugged in and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2: Check Comm settings from the Main menu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t # is correct  as well as baud and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3: Go to main menu. Turn off the TNC. Re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 cations program and press either "*" or the key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initialize the TNC.  DEFAULT/ usual settings are: COM1:4800,n,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 an error persists &amp; the error message box pops u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"?" AT THE ERROR MESSAGE AND WRITE  DOWN TH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PLACE OF THE MESSAGE.  DROP US A LINE - or call 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. OR IF YOU WISH, SEND THE ORIGINAL DISK AND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WITH THE "bug" FIXED.  N/C P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"BUGS" are really differences of opinion on what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 mind for a function and what the user expect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rue bugs are things that shouldn't happen and preve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, hang or crash the system. We never make mistakes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ardly ever.  If you encounter an error, try several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ulting the program, REBOOT, without TSR's present,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sists. TURN OFF your radio's power and tur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CAT IS A COMPLEX PROGRAM.  Many different radio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is one program.  We have attempted to make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s possible for all radios, however there ar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frequency ranges that are not compatible or presen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.  Exceeding these compatibilities could cause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" or do strange things to the radio being add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baud rates  can send messages to some radios tha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or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087 CHIP INSTALLED and if your system cras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etting up, reboot, and from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"set 87=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urn off the math chip and let the program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presently using CATEGORY 15 TOPIC 9 on the GENI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vailable in most major cities. There are SCANCAT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AT frequency files on this BBS free for the cost of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 to visit an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Spr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id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82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eveport, LA 71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Desk Phone 318-636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318-686-04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