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3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YPTIK        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05  21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1.04   4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26  14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5  31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3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7 Ma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no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in particular 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.   User Groups, Computer Club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