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4-6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VISUAL HEALING - A FIRST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April, 1994    Ver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Bill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 McGinn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O. Box 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exandria, VA 2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hone/no FAX, etc. Mail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puter program first provides a clear, simpl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ranch of alternative medicine known as Visual Heal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mental pictures to cure 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the program teaches a particular Visual Heal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Black Lightning Visual, which is intend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wths, lumps, and obstructions" in the human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 Distribute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hareware program.  You may copy it freely,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sell it, do almost anything you want to do with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.  But please do not convert the text to hard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Also, please do not modify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Any PC, XT, AT, OS/2; 256k+; any monitor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r; any floppy;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LEAS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   General introduction to VISUAL HEALING -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HEAL.EXE       This is the run module, in machine language,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on almost any MS/DOS computer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              This is the study module, containing th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erial to be taught.  VIZ is loaded into VIZHEA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then processed and run as an interactiv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udy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.BMS          This file is the authorization file to VIZHEA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holds the encrypted name of the Licens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other information needed by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.REL         This is the press release announcing thi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SUAL HEALING - A FIRST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  This contains a brief description of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, for automated use by BBS'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   This contains information needed by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other soft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.DOC       My latest catalog of software for dale, dated 4-4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NEWS.DOC      Most recent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HEAL1.ZIP      This is an archive file of all the fil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Fee is $25, flat rate.  No site licenses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heir names put on the screen and on the print-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differences between the registered an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 excep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IN SHAREWARE/PUBL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rhythm Monthl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rhythmic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-Page Proposal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1 Greatest Ideas In Human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Hall - CAI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