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CARD is licensed for use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duct.  You may try it out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not more than thirty days.  If you deci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the program by printing ORDER.FRM, filling it 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ing it with the registration fee. 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updates and notifications of new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