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bama Slammer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d Joy...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ve.....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etto Sour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......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y Alexander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Mary...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Sombreo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T A....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Toasted Almond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Toast..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bon and Ginger.................Highba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ci Ball.....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..........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-52.........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Russian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e Bull...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ardi Cocktail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Hawaiian......................Polynesia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Codder...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Bulldog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 Libre.........................Highba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ootbeer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ri and Soda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cket......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,Tom..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,Joe..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,John.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 Cocktail.................Champagne and Win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gne Royale...................Champagne and Win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e Alpine........................Coffe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Bavarian Mint...............Coffe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Irish.......................Coffe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Floretine...................Coffe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Italian.....................Coffe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Jamaican....................Coffe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,Spanish.....................Coffe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Chocolate Treat..............Coffe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quari.....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quari,Banana....................Froze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quari,Strawberry................Froze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Girl Scout Cookie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Raunchy Girl Scout Cookie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Navel...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Fruit...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.......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Shot...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Kiss....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Hound....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 Scout Cookie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Cadillac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Dream.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hopper..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 and Tonic......................Highba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let.......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....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mother....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ano Sour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son...........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Wallbanger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an Seabreeze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ball...........................Highba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an Punch.....................Polyesia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Tea......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Rose......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lly Bean...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lua Sombrero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ze....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................................Champagne and Win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as........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 Ball...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hopper.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Slide....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....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,Gold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,Grande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,Gold Grande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,Midori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,Strawberry...............Froze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 Tai............................Polynesia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osa.............................Champagne and Win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..........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,Dry......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,Extra Dry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i,Vodka....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........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,Dry....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,Perfect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,Bourbon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,Dry Bourbon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,Perfect Bourbon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hattan,Southern Comfort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hioned....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sim......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Harbor..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Squirrel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bytarian.......................Highba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mint Pattie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 Lady......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a Colada........................Froze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rs Punch.....................Polynesia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ier............................Non-Alcoholic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setta..........................Champagne and Win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Toasted Almond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 and Coke.......................Highba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Qualvdes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Nail...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roy...........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roy,Dry.......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roy,Perfect.....................Martinis and Manhattans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y Dog.....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let O'Hara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...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reeze.....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fortable Screw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Comfortabl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st The Wall)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brero.....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and Seven....................Highba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ch and Water...................Highba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ca........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nd Go Naked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ry Nipple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Bite.....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y Shortcake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ian Kiss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er......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er,International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ar.....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e Gin Fizz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wberry Colada..................Froze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Bowl For Two..............Polynesia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Sling....................Polynesian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Temple.....................Non-Alcoholic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 Water with Twist..............Non-Alcoholic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zer...........................Champagne and Win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Sunrise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Sunset.....................Juic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ed Almond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sie Roll.......................Popular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ka and Tonic....................Highba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ka Gimlet.......................Cocktail (On The Rocks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Mary........................Non-Alcoholic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Russian......................Cream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y and Soda...................Highball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Eight...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y Sour.......................Cocktail (Lemon or Sour Mix)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 Cooler........................Champagne and Wine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.............................Polynesian Dr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