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e by Byte is the computer implementation of a diet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Structured Eating System'.  This diet was used by my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ny others to lose a significant amount of w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is program and find that it is of value to you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help us by becoming a registere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$15.00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nathan S.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Suttom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sey, New York 109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d Eating System, like any diet, shoul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ed by any individual unless under the supervis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ersonal physic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.  The Eternal Dieter.  It is estimated that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nt of those who lose weight will regain it,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eding the weight at which they began their di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share the frustrating experience of a seemi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less roller-coaster ride of weight loss and weig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in.  Fortunately, this cycle can be broken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rivation associated with many common diet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and program outline the concepts and methods by which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 50 pounds in just 7 months.  In addition, my wais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dramatically reduced from a size 42 to a 34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calculate your  caloric plan based on your weigh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, sex and other factors.  You can design your menu right on the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option of printing it out.  This is easily done wit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tter of minutes, making ownership of the program worthwhile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eople who do not own a PC but have access to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mplicity and effectiveness of Structured Ea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ly amazing.  You lose and/or maintain your weigh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ting food you truly enjoy in a modified quantity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sult, Structured Eating presents a prac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sible and appetizing approach to weight contro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t of your l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D EATING ST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ychological Satisf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portance of psychological satisfac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ting  process cannot be overstated.  Mere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iety is not  enough.  Although 2 pounds of cot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ese is physically  filling, it is not 'satisfying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principle of the  Structured Eating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sign your menu from foods which  are pleas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.  This includes the taste, smell, texture, 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ance of the meal.  Even the auditory 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tes to the enjoyment of the repast.  Wheth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he  sizzle of a steak, the popping of a champa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k, or just  plain old snap, crackle, and pop, n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nses should be  ignored or forsaken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e weight.  'Diet Food', i.e.,  any foo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s within you a sense of deprivation should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unned.  Only those foods which you truly enjoy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 incorporated into your Structured Eat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w hold on a minute!", you might retort.  "How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think I became fat in the first place? It cert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n't from  eating tuna fish packed in water! How ca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e weight while  still eating my favorite foods?!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 is that you did not  become fat by eating f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you like, rather you became fat  by eating too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ood you like.  The solution is the  golden m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ration.  The key to moderation is being consc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.........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oric Re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e facts.  The caloric reality is the bottom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t comes to the realization and mainten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ideal weight.   The stats are quite simple.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nd of body fat represents 3500 calories in sto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ine, just an extra 100 calories a day will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gain of more than 10 pounds a year! An egg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ass of juice, even a tablespoon of peanut-butte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lose to 100 calories.  Now the good ne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A caloric deficit of only 500 calories a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sult in a loss of one pound a 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Since you will be eating food which you enjo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ill be no frustration or resentment ca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.  Once you reach the goal weight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no need to 'make up for lost time', making it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intain your w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A 500 calorie deficit only requires a s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 of your normal fare and will not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ue havoc or stress in your daily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One pound a week is a safe, mode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tritious and realistic goal to shoot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Time flies and before you know it you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ed your ideal weight without deprivation.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ly, since the modification is to food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you are familiar and which you like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 to maintain your weight.  Neither pizza or 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m will be a test.  You will already know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l with them as they have been on your menu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beginning.  Now I'm not saying that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power.  Of course you do.  But it doesn'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ringe on the pleasures of eating.  Grilled che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be your daily breakfast and you exerci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power by eating one grilled cheese and not two. 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uch easier that is than drinking a 300 calorie sh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ce a day for two weeks, losing 10 pounds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to deal with the real world of solid f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.  You can lose that 10 pounds in 6 weeks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thoroughly enjoyable meals every day. 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e weight you will gain willpower, thereby enhan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elf-image, confidence, and pride of achie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The beauty of structured eating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urable weight loss is an absolute guarantee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s you build up a caloric deficit your body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n fat to supply the missing fu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The Master Food List was not designed to accou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food item that could possibly be eaten by 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, it is a general guideline which is appli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actically any meal you might eat.  For in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gplant Parmesan does not appear on the Master F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, but its' components do.  To account for Eggp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mesan just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Leave out any vegetables and condiments as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ally free fo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  Approximate how much oil is in your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at amount of oil and place it in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ood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  Approximate how much cheese is in your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at amount and place it in your food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all there is to it.  For foods which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on the list, mentally divide them in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basic components.   Then account for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 which you know contain the heavy cal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oil, cheese, bread, wine etc.  Disre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getables and condiments and those additives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are of a low caloric con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take one more example.  How would we calc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Quiche? Well we have 3 major caloric compon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d (pie shell), Oil (ingredients mixed with oi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an), and Cheese.  Approximate how much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 you will consume with one average ser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d probably say a Bread value, a Fat and 2 or 3 oz.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ese.  In the appropriate box, place 1 Bread, 1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3 oz.  cheese.  This technique is universal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I mentioned approximation.  Let me expand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moment.  Approximation is another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ration and sanity.   Don't drive yourself cra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Structured Eating Program.   Avoid fanatic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desire to take out your scale in a restau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scertain how many ounces of pastrami are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ye.  Approximate! You'll lose weight without 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Use willpower to control the quantity but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rive yourself of enjoyable food.  Now, if you hap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at too much, don't make a big deal out of it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't destroy your program, and you'll be able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into your routine very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Learn how to trade off.  i.e., if you eat too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, have only one milk serving instead of 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Be confident and optimistic.  If you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your caloric limits you will lose weig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 with screen printouts, if possible.  The P(s)L cannot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programs over the tele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in the P(s)L are updated monthly,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 directly from the P(s)L,  you should be awa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in this set may no  longer be the current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ist of the 2,0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3) 665-70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