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firmation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ck R. Rygiel,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ck R. Rygiel,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Patrick R. Ryg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d by Patrick R. Rygiel, to be correct, Patrick R. Rygi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Patrick R. Rygiel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rick R. Rygiel, liability for any damages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rick R. Rygiel, SPECIFICALLY DISCLAIMS ALL OTHE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 OR IMPLIED, INCLUDING BUT NOT LIMITED TO, ANY IMPLI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