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problems using this softwar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849-7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n is a trademark of Schwinn Bicycl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 warrants both the media on which the Program is reprodu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n the media to be free from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 for a period of ninety (90) days from the date of deli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EROSOFT BE LIABLE FOR ANY DAMAGES, INCLUDING HEAL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or Fitness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 is an associate member of AFB the pre-emin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worksite health promotion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and your workplace can benefit from their service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N. Alabama, Suite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636-6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pg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....pg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......................................................pg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................................................pg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............................................p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History...........................................pg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 List...............................................pg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...............................................pg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Users.........................................pg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s...............................................pg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er IDs..................................................p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Processing.............................................pg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......................................................pg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bic Fitness Categories....................................pg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Data...............................................pg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Diskettes Utility........................................pg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abels Utility........................................pg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Testing Utility......................................pg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Data Entry Sheets.......................................pg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pg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erosoft Fitness Log.  This IBM-compatible softwar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onscious companies, schools, hospitals, fitness clubs and fami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regularly monitor exerci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sily maneuver throughout this program by just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you forward within screens and gets you out of scree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et out of a screen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soft Fitnes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s aerobic points for 34 types of exercise and calories b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s all exercises featured in the Presidential Sports Aw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s you in mailing for your Presidential Sports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ts you view exercise history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es on a monthly basis current year aerobic point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vascular fitness levels with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thly Summary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kings for Aerobic Points and Each of 49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diovascular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s up to 999 users 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ables you to read diskettes from other Aerosoft Fitness Log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data for your entir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 require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robic point system was pioneered by Dr. Ken Cooper, M.D., M.P.H.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assigned to develop the conditioning program for U.S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.  Cooper's research established positive cor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exercise and mental acuity while duly noting personal energy gai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i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research done by Blue Cross and Blue Shield noted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could expect to recoup $2.41 on every $1 they spent on we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in absenteeism, lower healthcare costs, and increased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re associated with organizations where members practice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voluntary fitness program for the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ect men and women to serve as fitness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person(s) will be in charge of administering password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ports, running year end processing and instructing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w to us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ges 35-36, are aerobic data entry sheets which can be copied, stap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nished to the user'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personal computer accessibility is limited, elect person(s)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athered from the entry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monthly the detail and summary aerobic history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ward users of the log certificates of achievement, exercise gear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, tickets to sporting events and health related semin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their efforts towards realizing healthier lif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ganize a health and fitness library sharing literature on exercise,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tress, nutrition, cancer prevention, smoking cess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ness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EVERYONE GET A ROUTINE PHYSICAL EXAMINATION BEFORE BEGI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erosoft Fitness Log copy the contents of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loppy disk or to a directory on your hard disk. 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how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original disk in a safe place.  You are now ready to ad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Enter 'aerobic' to bring up the Fitness Log sign-on screen.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EROBICS PROGRAM FOR TOTAL WE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neth H. Cooper, M.D., M.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 by Kenneth H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rmission of Bantam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BANTAM, DOUBLEDAY, DELL PUBLISH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LOG   Version 2.1   Copyright (c) 1989 AEROSOFT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 ######### #########  ###     ###  ########  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    ###       ###     #####   ###  ###       ###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    ###       ###     ### ##  ###  ########  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        ###       ###     ###   #####  ###            ###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#########    ###     ###    ####  ########  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       #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        ###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        ###   ###  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        ###   ###  ###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  ########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'key' to 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0 Entry screen into the Aerosoft Fitness Log.  When you choo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require passwords this screen will request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MAIN MEN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1 LOG IN EXERC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2 VIEW AEROBIC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3 PRINT AEROBIC HIS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4 AEROBIC COD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gt;5 MAINTENANCE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6 EXIT TO DO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0 Main Menu.  Choose option 5 for the Maintenance Menu (figure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MAINTENANCE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&gt;1 ADD/CHANGE/DELETE 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2 REQUIRE PASSWOR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3 PRINT USER I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4 YEAR END PROCESS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5 BULLETI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6 RETURN TO MAIN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 Maintenance Menu.  Type in '1' to begin adding user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28 for details).  If you desire to require passwords hit '2'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for details).  Once you have finished getting started and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, hit '6' to go back to the Main Menu (se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rive at the Main Menu once you pass the Fitness Log sign-o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Maintenance Menu.  The options listed below rece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in the ensuing page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tion 1 you log in your daily aerobic activity.  Option 2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screen your current year aerobic history.  Option 3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 takes you to an aerobic code list where 49 codes display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creens.  Additionally it displays the entry field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exercises i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 takes you to the Maintenance Menu where you can ch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Users; Require Passwords; Print User IDs; Run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; and View Produc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MAIN MEN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gt;1 LOG IN EXERC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2 VIEW AEROBIC HIS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3 PRINT AEROBIC HISTOR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4 AEROBIC COD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5 MAINTENANCE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6 EXIT TO DO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0 Main Menu.  To select an option use the up/down arrow key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or type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exercises enables you to input aerobic data creat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for an entire year.  If you access the system us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r user ID, name, sex, weight, and age display.  The curso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eld reques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your user ID.  Similarly, your data displays and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________    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D                      (1..39, HIT 'ENTER' TO S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          (MILES, EXCEPT MUST BE YARDS FOR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     (1..10, STAT CYCLING CALIBR, AIR-DYNE ERG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                    (STATIONARY CYCLING SCREW DOWN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                       (STATIONARY RUNNING, ROPE SK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EPS                     (STAIR CLIMBING- APPROX 7 INCH HEIGHT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 FACTOR                     (1..30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HOLES                    (G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RND/TARGETS               (ARCHERY, RIFLE, SKEET/TRAP 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SET/MATCHES                (BADMINTON,BOWL,HNDBALL,RACQTBALL/SQUASH/TEN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RNED                   CALORIES B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0 Log In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e date you must submit it in MMDDYY format (e.g. 0115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ll display with slashes between the month/day and the day/y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certain of an aerobic code for the exercise you wish to log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nter' at the field requesting aerobic code and the scre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01/15/89         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alking/jogging/running   18 badminton- doubles    35 ar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icycling- outdoors       19 snow skiing           36 back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wimming                  20 water skiing          37 baseball/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ockey/lacrosse           21 cross country skiing  38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occer                    22 skating- ice/roller   39 canoe/k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ndball/squash/racqtball  23 volleyball            40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asketball                24 fencing               41 horseback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tationary running        25 football/rugby        42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tat cycling- screw down  26 wrestling             43 judo/karate/tae kw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 cycling- calibrated  27 calisthenics          44 orien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tair climbing            28 treadmill             45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ope skipping             29 circuit wgt- trng     46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golf                      30 circuit wgt- super    47 scuba/skin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owing                    31 minitrampoline        48 skeet/trap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ennis- singles           32 aerobic class/dance   49 tabl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ennis-doubles            33 Air-Dyne Ergomete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adminton- singles        34 Air-Dyne Ergometer arms/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0 Log In Exercises.  Hitting any 'key' returns you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figure 6.0) where you input the aerob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 exercise code (1..49) is entered the exercise display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time in (integer.decimal) format. 38 minutes and 30 seco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38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entering data for walking/jogging/running input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then the aerobic points earned and calories burn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OK (Y) ?' prompt appears at the bottom with 'Y' a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with the values you have input just hit 'Enter' an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written.  Additionally, the aerobic points and calories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 you indicated in the date field will update your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de a mistake inputting data don't hit 'Enter', hit 'N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the data enabling you to start over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various entry fields which appear below the aerobic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(integer.decimal) formatted entries.  For exercise on a treadmill (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8), an elevation factor of 5-1/2 percent is to be entered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h, steps/minute, total steps, number of holes, arrows/rounds/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/sets/matches fields round off the decimal fractions you e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ute count only when your left foot hits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01/15/89     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D               1      walking/jogging/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38.50     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4.40      (MILES, EXCEPT MUST BE YARDS FOR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     (1..10, STAT CYCLING CALIBR, AIR-DYNE ERG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                    (STATIONARY CYCLING SCREW DOWN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                       (STATIONARY RUNNING, ROPE SK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EPS                     (STAIR CLIMBING- APPROX 7 INCH HEIGHT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 FACTOR                     (1..30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HOLES                    (G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RND/TARGETS               (ARCHERY, RIFLE, SKEET/TRAP 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SET/MATCHES                (BADMINTON,BOWL,HNDBALL/RACQTBALL/SQUASH/TEN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RNED         23.5      CALORIES BURNED    4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writing history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0 Log In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erobic history enables you to display all the detail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have created during the year.  If you access the system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assword, your user ID, name, sex, weight, and age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tarts at the field requesting monthly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your user ID.  Similarly, your data displays and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summ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'1' for monthly summary displays January totals for all 49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Your fitness level, aerobic points, and calories burned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.  You hit any key to advance through the thre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figures 8.0, 8.1 and 9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viewing the monthly totals screens the cursor remains in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ield until you just hit 'Enter' without inputting a valu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or more records it jumps to the scroll field.  Otherwise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lete record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BIC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 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890115  1 walk/jog/run             38.5       4.4       0.0    23.5   4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890115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890114  1 walk/jog/run             40.4       4.4       0.0    22.5   45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890114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890112  2 cycling- outdoors        37.9       8.7       0.0    10.5   5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890112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890110  1 walk/jog/run             39.7       4.4       0.0    22.9   4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890110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890107  1 walk/jog/run             38.4       4.4       0.0    23.5   4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890107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890105 22 skating- ice/roller      45.0       0.0       0.0     3.4   4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890105  1 walk/jog/run             23.5       2.7       0.0    14.1   2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890105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890104  1 walk/jog/run             29.0       1.3       0.0     1.4   1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890103  1 walk/jog/run             39.0       4.4       0.0     23.2  43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890103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890101  1 walk/jog/run             40.2       4.4       0.0    22.7   44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0 View Aerobic History.  This module displays records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most recent date.  The record number column to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19 detail history records indicating you have exercised aerobical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1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alking/jogging/running     289 mins      30.4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ycling- outdoors            38 mins       8.7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swimming                      0 mins         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hockey/lacrosse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occer 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hndball/squash/racqtball      0 mins 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basket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stationary running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stat cycling- screw down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tat cycling- calibrated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stair climbing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rope skipping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golf                          0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rowing                        0 mins 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tennis- singles               0 mins 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tennis- doubles               0 mins 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badminton- singles            0 mins 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0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1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badminton- doubles            0 mins 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snow skiing downhill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water ski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cross country skiing          0 mins 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skating- ice/roller          45 mins 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volley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fenc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football/rugby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wrestling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 calisthenics                40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treadmill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 circuit wgt training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curcuit wgt- super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minitrampoline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aerobic classes/dancing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 Air-Dyne Ergometer arms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Air-Dyne Ergomt arms/legs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1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1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archery                       0 mins         0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 back pack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 baseball/softball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bowling                       0 mins 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 canoe/kayak                   0 mins 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climbing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 horseback riding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gymnastics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judo/karate/tae kwon do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 orienteer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rifle                         0 mins         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 sail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 scuba/skin diving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 skeet/trap shooting           0 mins         0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 table tennis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.0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  (1..12)   SCROLL Y (Y)   DELETE RECORD NO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.1 View Aerobic History.  Entering 'Y' in the scroll field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cords.  Hit 'Enter' to jump to the delete record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nter '2' to request deleting the top record (figure 1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  (1..12)   SCROLL   (Y)   DELETE RECORD NO. (D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0 View Aerobic History.  The record displays blinking with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record number column on the far left.  Enter 'Y'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    (1..12)   SCROLL   (Y)   DELETE RECOR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890101 27 calisthenics             45.0       0.0       0.0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S FOR January   Fitness Level 4    176.8  79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1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PRINT AEROBIC HISTORY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&gt;1 DETAIL/SUMMARY REPO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2 RANKINGS RE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3 FITNESS LEVELS RE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4 PRESIDENT SPORTS AW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5 RETURN TO 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0 Print Aerobic His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detail aerobic history allows you to list aerobic recor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year.  Printing summary aerobic history produce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the month you choose and displays a two-year monthly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iovascular fit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ccess the system using your personal password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REPORT    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FEB  MAR  APR  MAY  JUN  JUL  AUG  SEP  OCT  NOV  DEC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S FROM 1    ('ENTER' DEFAULTS TO ALL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0 Print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HISTOR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            FIELD1       FIELD2       FIELD3      P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1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1  1 walk/jog/run        40.2 mins      4.4 miles             22.7   44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3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3  1 walk/jog/run        39.0 mins      4.4 miles             23.2   43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4  1 walk/jog/run        29.0 mins      1.3 miles              1.4   1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5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5  1 walk/jog/run        23.5 mins      2.7 miles             14.1   2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5 22 skating-ice/rollr   45.0 mins                             3.4   4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7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7  1 walk/jog/run        38.4 mins      4.4 miles             23.5   4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0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0  1 walk/jog/run        39.7 mins      4.4 miles             22.9   4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2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2  2 cycling- outdoors   37.9 mins      8.7  miles            10.5   5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4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4  1 walk/jog/run        40.4 mins      4.4 miles             22.5   45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5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5  1 walk/jog/run        38.5 mins      4.4 miles             23.5   4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     user    1     J D. Miniear            fit level 4   176.8  79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3.0 Aerobic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lking/jogging/running     289 mins     30.4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ycling- outdoors            38 mins      8.7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wimming                      0 mins        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hockey/lacrosse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occer 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hndball/squash/racqtball      0 mins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asket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stationary running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stat cycling- screw down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stat cycling- calibrated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stair climbing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rope skipping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golf                          0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rowing                        0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tennis- singles               0 mins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tennis- doubles               0 mins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badminton- singles            0 mins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badminton- doubles            0 mins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snow skiing downhill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water ski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cross country skiing          0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skating- ice/roller          45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volley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fenc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football/rugby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wrestling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calisthenics                40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treadmill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circuit wgt training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circuit wgt- super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minitrampoline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aerobic classes/dancing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Air-Dyne Ergometer arms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Air-Dyne Ergometer arms/legs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archery                       0 mins        0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back pack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baseball/softball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bowling                       0 mins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canoe/kayak                   0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limbing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horseback riding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gymnastics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judo/karate/tae kwon do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orienteer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rifle                         0 mins        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sail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scuba/skin diving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skeet/trap shooting           0 mins        0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table tennis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  TOTALS FOR user   1  J D. Mini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4.0 Summary Aerobic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YR   CURR YR          CURR YR         PREV YR   CUR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OBIC PTS             CALORIES        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    0.0    176.8             7985.1          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      0.0      0.0                0.0              0     0   1 =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0.0      0.0                0.0              0     0   2 =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      0.0      0.0                0.0              0     0   3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       0.0      0.0                0.0              0     0   4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      0.0      0.0                0.0              0     0   5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      0.0      0.0                0.0              0     0   6 =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  TOTALS FOR user   1  J D. Mini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5.0 Summary Aerobic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erobic rankings lets you list the top 5000 performer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xercise categories and allows you to list the top 5000 aerob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rs for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AEROBIC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    REA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FEB  MAR  APR  MAY  JUN  JUL  AUG  SEP  OCT  NOV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alking/jogging/running   18 badminton- doubles    35 ar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icycling- outdoors       19 snow skiing downhill  36 back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wimming                  20 water skiing          37 baseball/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ockey/lacrosse           21 cross country skiing  38 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occer                    22 skating- ice/roller   39 canoe/k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hndball/squash/racqtball  23 volleyball            40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asketball                24 fencing               41 horseback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tationary running        25 football/rugby        42 gymn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tat cycling- screw down  26 wrestling             43 judo/karate/tae kw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 cycling- calibrated  27 calisthenics          44 orien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tair climbing            28 treadmill             45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ope skipping             29 circuit wgt- trng     46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golf                      30 circuit wgt- super    47 scuba/skin d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owing                    31 minitrampoline        48 skeet/trap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ennis- singles           32 aerobic class/dance   49 tabl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ennis- doubles           33 Air-Dyne Ergomt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adminton- singles        34 Air-Dyne arms/legs    99 aerobic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ELECTION    99 (1..49,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      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.0 Print Aerobic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ROBIC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 NAME                PASSWORD       POINTS   CALORIES   FI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Brenda Jordan       874521151       542.2     8217.5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Harry Smith         398373878       530.3     9243.0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Marion Reese        445855215       242.3     6174.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Will Twain          185226887       211.4     3532.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Nathan Buckley      372666387       181.2     6928.2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Priscilla Ryan      128744562       127.2     2775.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Brent Fredrickson   724458522       122.0     3727.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Jason Bird          356221005        69.7     4238.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James Pulliam       380388773         5.8      220.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Loretta Crawford    452115825         4.0      524.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.1 Aerobic Rank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erobic fitness levels allows you to group ever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nto their respective cardiovascular fit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    READ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FEB  MAR  APR  MAY  JUN  JUL  AUG  SEP  OCT  NOV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7.0 Print Aerobic Fit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ulliam       380388773         5.8      2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tta Crawford    452115825         4.0      5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ird          356221005        69.7     423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Fredrickson   724458522       122.0     372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wain          185226887       211.4     35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Buckley      372456387       181.2     69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cilla Ryan      128744562       127.2     277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 Reese        445855215       242.3     617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PASSWORD       POINTS   CALORIES  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 Jordan       874521151       542.2     82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tta Crawford    452115825       530.3     924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0 Aerobic Fitness Level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ESIDENTIAL SPORTS AWARD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EROBIC DAN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E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 PACK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MINT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EB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BASKETBALL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CYC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WL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OE-KAYA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MB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S FROM    1   ('ENTER' DEFAULTS TO ALL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 12/25/90 (MMDDYY)    END DATE  04/26/91 (4 MONTHS FROM STAR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3/01/91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9.0 Print Presidential Sports Awar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                      AEROSOFT FITNESS LOG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DATE: 12/25/90     END DATE: 04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!  You have fulfilled all of th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ports Award in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J D. Miniear             age:  29    sex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          --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9318 Haddington Driv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                     Aerosoft Fitness Lo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of the above underlined information is correct 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6.00 per award (United State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/money order payable to "AAU/Presidential Sports Aw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page and the preceding p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idential Sports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6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six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certificate of achievement from President Bush, personaliz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letter of congratulations from Arnold Schwarzenegger, the Chai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cil,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blazer patch (embroidered emblem) signifying the sport or fitnes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earn your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ports bag identification tag, imprinted with the award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"shoe pocket" to hold your valuables and an identification c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0.0 Presidential Sports Awar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 Miniear       START DATE: 12/25/90     END DATE: 04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          FIELD1        FIELD2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1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3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5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7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8  7 basketball       120.0 mins                 max 1 hr/da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ETBALL          30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fulfilled all of th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ports Award in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2700 more minutes to achieve the 50 hour minimum in you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1.0 Presidential Sports Awar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robic code list is divided into 3 screens which display the 49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odes.  *'s display in the respective columns indicat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in option 1 of the Main Menu (Log In Exerci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'Enter' allows you to go between the 3 screens (figures 22.0 - 2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CODE LIST  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  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/jogging/running  *  01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- outdoors        *  02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                *  03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/lacrosse          *  0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                  *  0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all/squash/racqtbl  *  06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              *  0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running       *  08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cycling- screw dwn *  09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cycling- calibratd *  10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 climbing           *  11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skipping            *  12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                    *  13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ing                   *  1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- singles          *  15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- doubles          *  16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inton- singles       *  17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inton- doubles       *  18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skiing downhill     *  19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0 Aerobic Code List.  Hit 'N'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CODE LIST  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  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kiing             *  2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 skiing     *  21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g- ice/roller      *  22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ball               *  2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                 *  2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/rugby           *  2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               *  2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sthenics             *  2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mill                *  28  *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gt training     *  2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gt- super       *  3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ampoline           *  3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lasses/dance    *  3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Dyne Ergometer arms  *  33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Dyne Ergo arms/legs  *  34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                  *  35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cking             *  3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/softball        *  3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                 *  38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CREEN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1 Aerobic Code List.  Hit 'Y' to see next list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CODE LIST  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  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/kayak              *  39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                *  4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back riding         *  4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tics               *  4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o/karate/tae kwon do  *  4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ering             *  4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                    *  45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                 *  4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ba/skin diving        *  4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et/trap shooting      *  48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ennis             *  49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CREEN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3.0 Aerobic Code List.  Hit 'Y' to see the list of previo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Menu lists options often not requiring every day u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g in exercises and view your aerobic activity daily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rarely ever need to access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MAINTENANCE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&gt;1 ADD/CHANGE/DELETE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2 REQUIRE PASSWOR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3 PRINT USER I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4 YEAR END PROCESS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5 BULLETI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6 RETURN TO MAI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4.0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gram diskette contains a sample user whose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over when you add the first ID.  Then as you continue to ad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ssign them the number in parenthesis to the right on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users are deleted off the system over time their old 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to new users (see page 30 on printing user IDs to indicate which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for a user ID is 999.  The personal password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 social security number.  The name field holds up to 2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dress lines each hold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'M' or 'F' for sex.  For the weight and age fields ente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change data simply keep hitting 'Enter' to step to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and begin enter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satisfied with the displayed values enter 'Y' at the 'OK (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O DELETE ?' prompt and your master record will be updated. 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data or if you made a mistake inputting data, don't enter 'Y'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nter'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user enter 'D' at the 'OK (Y) OR (D) TO DELETE ?'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D' again to confirm you want to remove the record.  Both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your history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right your tested cardiovascular fitness level display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you entered using the Exercise Testing Utility (exertest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itness levels will increase as your aerobic points pile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  The previous year aerobic points and previous year fi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ly update when you run Year E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/CHANGE/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      (TO ADD AN ID ENTER 3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     shapingup   (PERSONAL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J D. Mini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9318 Haddington Drive W.          SEX      m  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 Indianapolis, Indiana             WEIGHT 186   (REGULARLY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46256                             AGE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YR   CURR YR          CURR YR         PREV YR   CUR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OBIC PTS             CALORIES        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    0.0    176.8             7985.1          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      0.0      0.0                0.0              0     0   1 =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0.0      0.0                0.0              0     0   2 =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      0.0      0.0                0.0              0     0   3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       0.0      0.0                0.0              0     0   4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      0.0      0.0                0.0              0     0   5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      0.0      0.0                0.0              0     0   6 =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      0.0      0.0                0.0              0     0   TEST FIT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0.0      0.0                0.0              0     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(Y) OR (D) TO DELE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5.0 Add/Change/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s are required this module is accessible only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when signin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aerobic    (9 CHA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(Y)   n         'Y'  Indicates all users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numeric ID along with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allowing them to access jus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erobic data.  The system passwor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ve, allows the person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to have complete access to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6.0 Require Passwords.  The original program diskette has 'aerobi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ssword and a setting of 'n' for the require password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eature ***  If you set the system to require pass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password will not be visible as you type it.  When sign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passwords exactly as they appear here or in your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desire to log in with your personal passwor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in your master record, you have to enter it in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ign on to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s are required this module is accessible only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when signin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useful in printing the IDs and associated pass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.  When users are deleted off the system over time thi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, by virtue of all blank fields, IDs which now can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7.0 Print Use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ROBIC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PASSWORD     NAME                      SEX     WGT 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hapingup    J D. Miniear               m      186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healthy      Erin Miniear               f      110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7.1 Aerobic User I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s are required this module is accessible only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when signin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 01/01/89 (MMDDYY)           PREVIOUS YEA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REMOVE DAILY EXERCISE HISTORY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MAY.  THIS ALLOWS YOU TO BRIDGE TWO YEARS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PORTS AWARDS.  DO YOU DESIRE TO REMOVE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XERCISE HISTORY (Y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AT THE START OF THE YEAR YOU REMOVE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9 EXERCISES. ALSO MONTHLY TOTALS FOR AEROBIC POINTS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LL BE TRANSFERED TO THEIR PREVIOUS YEAR COLUMNS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REMOVE AND TRANSFER MONTHLY TOTALS (Y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W A R N I N G: Year End Processing will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8.0 Year E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offer the full King James Version of the BIBLE for users of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ith hard disks.  It contains easy to use lookup features.  Non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2.00 covers diskettes and shipping costs.  Indicate size 5-1/4, 3-1/2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317-849-7659 or write to: Aerosoft  PO Box 501010  Indianapolis, IN 46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FORD BASKETBALL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nderful gift for basketball minded families owning pc's.  Record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s in detail for players young and old enabling them to g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shooting, ball handling, strength, conditioning..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hey can enter box score statistics from the newspaper and monit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for schools and coaches.  Includes game stat tracking for va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v, frosh, jr hi, elem...  Up to 999 squads, 999 games/squad/season, and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49.00 + 5% Indiana Sales Tax where applicable.  Comes i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dicate size 5-1/4, 3-1/2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317-849-7659 or write to: Aerosoft  PO Box 501010  Indianapolis, IN 46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t any 'key'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9.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Aerobic Fitnes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erage Point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Classifications          Men                 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or                        less than 10         less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                10-20               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                            21-31                16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           32-50                27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                      51-74                41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                        75+                  65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0.0 Aerobic fitness categories indicate your cardiovascula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Your fitness level computed in our log is based on a complete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values expressed above enable users to gauge their progr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asi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Backing 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ackup your data periodically as users access the system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ercises.  The AeroSoft Fitness Log contains thes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pw.dat        =&gt; System Maste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ast.dat      =&gt; User Master File containing user I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ed personal password, name, address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 an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xxx.dat       =&gt; User History Files where xxx is the user ID (001..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file for each user containing their detail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rci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your data you need these cop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aeropw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aeromast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hist*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' is the source drive and 'd' is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rinted from Dr. Cooper's 'The Aerobics Program For Total Well-Being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Bantam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